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right="0" w:firstLine="72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РАВИТЕЛЬСТВО ЛЕНИНГРАДСКОЙ ОБЛАСТ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т 8 февраля 2010 г. N 19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 ПОРЯДКЕ УСТАНОВКИ ИНФОРМАЦИОННЫХ НАДПИСЕЙ И ОБОЗНАЧЕНИЙ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НА ОБЪЕКТЫ КУЛЬТУРНОГО НАСЛЕДИЯ (ПАМЯТНИКИ ИСТОРИ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И КУЛЬТУРЫ) РЕГИОНАЛЬНОГО ЗНАЧЕНИЯ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В ЛЕНИНГРАДСКОЙ ОБЛАСТИ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9</w:t>
        </w:r>
      </w:hyperlink>
      <w:r>
        <w:rPr/>
        <w:t xml:space="preserve"> областного закона от 23 августа 2006 года N 105-оз "Об объектах культурного наследия (памятниках истории и культуры) Ленинградской области", в целях обеспечения государственной охраны объектов культурного наследия (памятников истории и культуры) Ленинградской области Правительство Ленинградской области постановляет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. Утвердить прилагаемый </w:t>
      </w:r>
      <w:hyperlink r:id="rId3">
        <w:r>
          <w:rPr>
            <w:rStyle w:val="InternetLink"/>
          </w:rPr>
          <w:t>Порядок</w:t>
        </w:r>
      </w:hyperlink>
      <w:r>
        <w:rPr/>
        <w:t xml:space="preserve"> установки информационных надписей и обозначений на объекты культурного наследия (памятники истории и культуры) регионального значения в Ленинградской обла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 Опубликовать настоящее постановление в газете "Вести"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 Контроль за исполнением постановления возложить на вице-губернатора Ленинградской области Уткина О.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Губернатор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Ленинградской области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В.Сердюков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УТВЕРЖДЕН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Ленинградской области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от 08.02.2010 N 19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(приложение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ОРЯДОК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УСТАНОВКИ ИНФОРМАЦИОННЫХ НАДПИСЕЙ И ОБОЗНАЧЕНИЙ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НА ОБЪЕКТЫ КУЛЬТУРНОГО НАСЛЕДИЯ (ПАМЯТНИКИ ИСТОРИ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И КУЛЬТУРЫ) РЕГИОНАЛЬНОГО ЗНАЧЕНИЯ В ЛЕНИНГРАДСКОЙ ОБЛАСТИ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 Общие положения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.1. Настоящий Порядок разработан в соответствии с област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3 августа 2006 года N 105-оз "Об объектах культурного наследия (памятниках истории и культуры) Ленинградской области" и определяет требования к изготовлению и установке информационных надписей и обозначений на объекты культурного наследия, расположенные на территории Ленинградской области и включенные в единый государственный реестр объектов культурного наследия (памятников истории и культуры) народов Российской Федерации (далее - реестр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2. Под информационной надписью или обозначением на объектах культурного наследия (памятниках истории и культуры) регионального значения в Ленинградской области (далее - объекты культурного наследия) понимается надпись, содержащая информацию об объекте культурного наследия, размещенная на носителе, выполненном из прочного и долговечного материала (мрамор, гранит и др.), в соответствии с согласованным в установленном порядке эскизным проекто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3. Информационные надписи и обозначения устанавливаются на объекты культурного наследия в течение года со дня регистрации указанных объектов в реестре. На каждом объекте культурного наследия устанавливается, как правило, одна информационная надпись и обозначени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4. Информационные надписи и обозначения на объекты культурного наследия изготавливаются в соответствии с образцами и устанавливаются собственниками объектов культурного наследия либо земельного участка (для объектов археологического наследия или достопримечательного места) за счет собственных средств по согласованию с органом, уполномоченным осуществлять государственную охрану, сохранение и использование объектов культурного наследия (далее - уполномоченный орган), а также за счет целевых средств, предусмотренных на осуществление государственного учета объектов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5. Установка информационных надписей и обозначений на объекты культурного наследия федерального значения осуществляется уполномоченным органом по согласованию с федеральным органом охраны объектов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6. Информационные надписи и обозначения, установленные на объект культурного наследия, могут быть демонтированы по согласованию с уполномоченным органом в следующих случаях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оведение работ по сохранению объекта культурного наследия (ремонтно-реставрационные работы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замена информационной надписи и обозначения при изменении категории историко-культурного значения объекта культурного наследия либо иных существенных изменениях, касающихся вида объекта культурного наследия, его наименования, зарегистрированных в реестре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исключение объекта культурного наследия из реестр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 Требования к информационным надписям и обозначениям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. Информационные надписи и обозначения выполняются на русском языке - государственном языке Российской Федерации в лаконичной форме и должны содержать основные сведения об объекте культурного наследия, указанные в реестре, в том числе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наименование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сведения о времени возникновения или дате создания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автор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ид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категория историко-культурного значения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слова "Памятник истории и культуры охраняется государством"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2. Текст информационной надписи, его расположение на носителе, место размещения носителя определяются эскизным проекто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3. По согласованию с уполномоченным органом информационная надпись может содержать дополнительную информацию о датировке и содержании исторического события, связанного с объектом культурного наследия, о выдающейся личности, о собственнике или пользователе объектом культурного наследия, иных физических или юридических лицах, принимавших участие в работе по сохранению или популяризации объекта культурного наследия, а также иную информацию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 Требования к установке информационных надписей и обозначений на объекты культурного наследия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1. Информационные надписи и обозначения устанавливаются на фасадах зданий, сооружений и определенной части ландшафта и не должны нарушать восприятие облика объекта культурного наследия в целом и отдельных его часте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2. Информационные надписи и обозначения должны быть доступны для визуального восприятия. Не допускается установка рекламных и информационных щитов, возведение временных сооружений, создающих препятствие для визуального восприятия информационных надписей и обозначений, а также размещение вблизи информационной надписи на стенах здания, сооружения иной, не связанной с ней информации (реклама, объявления и др.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3. Информационные надписи и обозначения устанавливаются (заменяются) как по инициативе собственника объекта культурного наследия (его представителя), так и по инициативе уполномоченного орган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едложение об установке (замене) информационной надписи и обозначения должно содержать заявление с обоснованием необходимости установки (замены) информационной надписи и обозначения, а также эскизный проек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случае если информационная надпись и обозначение устанавливаются по инициативе пользователя, эскизный проект должен быть согласован с собственником объекта культурного наследия (его представителем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Установка информационных надписей и обозначений на объекты культурного наследия религиозного назначения осуществляется по согласованию информационной надписи и обозначения с религиозной организацией, являющейся пользователем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Установка информационных надписей и обозначений на объекты культурного наследия федерального значения осуществляется по согласованию информационной надписи и обозначения с федеральным органом охраны объектов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4. Представляемый на согласование в уполномоченный орган эскизный проект должен содержать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графическое изображение объекта (в отношении зданий, сооружений - графическое изображение главного фасада) с указанием места размещения информационной надписи и обознач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данные о форме и размерах носителя информационной надписи и обозначения, предполагаемом материале и его цветовой гамме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текст и размер шрифта информационной надпис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Эскизный проект представляется в двух экземплярах, один из которых безвозмездно передается собственником объекта культурного наследия, пользователем объекта культурного наследия (его представителем) в уполномоченный орган на постоянное хранени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Эскизный проект, разрабатываемый для ансамбля, должен предусматривать размещение надписи, содержащей план-схему расположения объектов, входящих в состав ансамбля, с указанием наименования ансамбля и его отдельных объектов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Эскизный проект, разрабатываемый для достопримечательного места, может предусматривать дополнительные информационные надписи и обозначения, характеризующие его особенно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3.5. Предложение собственника объекта культурного наследия (его представителя) об установке (замене) информационной надписи и обозначения рассматривается уполномоченным органом в течение 30 дней со дня поступления в уполномоченный орган документов, указанных в </w:t>
      </w:r>
      <w:hyperlink r:id="rId5">
        <w:r>
          <w:rPr>
            <w:rStyle w:val="InternetLink"/>
          </w:rPr>
          <w:t>пункте 3.3</w:t>
        </w:r>
      </w:hyperlink>
      <w:r>
        <w:rPr/>
        <w:t xml:space="preserve"> настоящего Порядка. Уполномоченный орган дает согласие либо отказывает в установке информационной надписи и обозначе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Решение об установке информационной надписи и обозначения оформляется распоряжением органа охраны объектов культурного наследия, подписывается его руководителем или уполномоченным заместителе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3.6. Установка (замена) информационной надписи и обозначения на объект культурного наследия оформляется </w:t>
      </w:r>
      <w:hyperlink r:id="rId6">
        <w:r>
          <w:rPr>
            <w:rStyle w:val="InternetLink"/>
          </w:rPr>
          <w:t>актом</w:t>
        </w:r>
      </w:hyperlink>
      <w:r>
        <w:rPr/>
        <w:t xml:space="preserve"> по форме согласно приложению к настоящему Порядку в двух экземплярах и подписывается представителем уполномоченного органа и собственником объекта культурного наследия (его представителем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7. Собственник объекта культурного наследия (его представитель) несет ответственность за сохранность информационной надписи и обозначения со дня подписания акта об их установк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Собственник объекта культурного наследия (его представитель) вправе возложить ответственность за сохранность информационной надписи и обозначения на пользователя объектом культурного наследия в установленном порядк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8. В случае утраты информационной надписи и обозначения, произошедшей после оформления акта установки (замены), уполномоченным органом с участием собственника объекта культурного наследия (его представителя) составляется акт об утрате информационной надписи и обозначе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осстановление утраченной информационной надписи и обозначения осуществляется в соответствии с </w:t>
      </w:r>
      <w:hyperlink r:id="rId7">
        <w:r>
          <w:rPr>
            <w:rStyle w:val="InternetLink"/>
          </w:rPr>
          <w:t>пунктом 1.4</w:t>
        </w:r>
      </w:hyperlink>
      <w:r>
        <w:rPr/>
        <w:t xml:space="preserve"> настоящего Порядк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 Учет информационных надписей и обозначений, контроль за их состоянием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1. Учет информационных надписей и обозначений, установленных на объекты культурного наследия в соответствии с настоящим Порядком, и контроль за их состоянием осуществляются уполномоченным органом независимо от формы собственности объектов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2. Учет информационных надписей и обозначений, контроль за их состоянием включают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едение уполномоченным органом журнала регистрации установленных на объекты культурного наследия информационных надписей и обозначений, в котором указываются реестровый номер объекта культурного наследия; номер и дата акта установки информационной надписи и обозначения; ответственный за сохранность; текст информационной надписи и обозначения; стоимость работ по изготовлению и установке информационной надписи и обозначения (в случае если работы осуществлялись за счет средств областного бюджета); сведения об утрате, восстановлении и замене информационной надпис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несение сведений об установке (замене, восстановлении) информационных надписей и обозначений в реестр и иные учетные документы в соответствии с законодательством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размещение информации об установленных на объекты культурного наследия информационных надписях и обозначениях на официальном сайте уполномоченного органа в сети Интерне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 Порядку...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  <w:t>(Форма)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</w:t>
      </w:r>
      <w:r>
        <w:rPr/>
        <w:t>УСТАНОВКИ (ЗАМЕНЫ) ИНФОРМАЦИОННОЙ НАДПИСИ И ОБОЗНАЧЕН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</w:t>
      </w:r>
      <w:r>
        <w:rPr/>
        <w:t>НА ОБЪЕКТ КУЛЬТУРНОГО НАСЛЕД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Дата __________                      Место составления акта 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Комиссией в составе представителей органа, уполномоченного осуществлять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государственную  охрану,  сохранение  и  использование объектов культурног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наследия, - комитета по культуре Ленинградской области 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редставителей  собственника  объекта  культурного  наследия  (пользовател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объектом  культурного  наследия)  либо  земельного  участка,  на котором (в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котором) располагается объект культурного наследия, 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зафиксирован факт установки (замены) информационной надписи  и  обозначен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на объекте культурного наследия 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</w:t>
      </w:r>
      <w:r>
        <w:rPr/>
        <w:t>(категория историко-культурного значения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(наименование объекта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</w:t>
      </w:r>
      <w:r>
        <w:rPr/>
        <w:t>(местонахождение объекта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находящемся в собственности (пользовании) 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на основании 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Текст информационной надписи и обозначения: 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Характеристика информационной надписи и обозначения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материал 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форма 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размеры 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цветовая гамма 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стоимость работ по изготовлению и установке __________________________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С  момента  установки  (замены)  информационной  надписи  и обозначен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ответственность  за  их  сохранность  возлагается  на  собственника объек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культурного  наследия  (пользователя  объектом  культурного  наследия) либ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земельного участка, на котором (в котором) располагается объект культурног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наследия 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Подписи сторон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                     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(фамилия, инициалы)                             (фамилия, инициалы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pBdr>
          <w:top w:val="single" w:sz="2" w:space="0" w:color="000000"/>
        </w:pBdr>
        <w:ind w:left="0" w:hanging="0"/>
        <w:rPr>
          <w:sz w:val="1"/>
          <w:szCs w:val="1"/>
        </w:rPr>
      </w:pPr>
      <w:r>
        <w:rPr>
          <w:sz w:val="1"/>
          <w:szCs w:val="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F9BF49705527DDBE5FF8462F800766346A57FCE738642A862030C55F331B0DAE05F85BDD27204Ff4M" TargetMode="External"/><Relationship Id="rId3" Type="http://schemas.openxmlformats.org/officeDocument/2006/relationships/hyperlink" Target="consultantplus://offline/ref=3CF9BF49705527DDBE5FF8462F80076635695EFCE338642A862030C55F331B0DAE05F85BDD27244Ff0M" TargetMode="External"/><Relationship Id="rId4" Type="http://schemas.openxmlformats.org/officeDocument/2006/relationships/hyperlink" Target="consultantplus://offline/ref=3CF9BF49705527DDBE5FF8462F800766346A57FCE738642A862030C55F331B0DAE05F85BDD27204Ff4M" TargetMode="External"/><Relationship Id="rId5" Type="http://schemas.openxmlformats.org/officeDocument/2006/relationships/hyperlink" Target="consultantplus://offline/ref=3CF9BF49705527DDBE5FF8462F80076635695EFCE338642A862030C55F331B0DAE05F85BDD27264Ff4M" TargetMode="External"/><Relationship Id="rId6" Type="http://schemas.openxmlformats.org/officeDocument/2006/relationships/hyperlink" Target="consultantplus://offline/ref=3CF9BF49705527DDBE5FF8462F80076635695EFCE338642A862030C55F331B0DAE05F85BDD27234Ff1M" TargetMode="External"/><Relationship Id="rId7" Type="http://schemas.openxmlformats.org/officeDocument/2006/relationships/hyperlink" Target="consultantplus://offline/ref=3CF9BF49705527DDBE5FF8462F80076635695EFCE338642A862030C55F331B0DAE05F85BDD27244Ff5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revision>0</cp:revision>
  <dc:subject/>
  <dc:title/>
</cp:coreProperties>
</file>