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right="0" w:firstLine="720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КОМИТЕТ ПО КУЛЬТУРЕ ЛЕНИНГРАДСКОЙ ОБЛАСТ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ИКАЗ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25 ноября 2011 г. N 36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Б УТВЕРЖДЕНИИ КРИТЕРИЕВ ОТБОРА ОБЩЕСТВЕННЫХ И ИНЫХ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НЕКОММЕРЧЕСКИХ ОРГАНИЗАЦИЙ, ИМЕЮЩИХ ПРАВО НА ПОЛУЧЕНИ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СУБСИДИЙ ИЗ ОБЛАСТНОГО БЮДЖЕТА ЛЕНИНГРАДСКОЙ ОБЛАСТ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НА ГОСУДАРСТВЕННУЮ ПОДДЕРЖКУ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о исполнение </w:t>
      </w:r>
      <w:hyperlink r:id="rId2">
        <w:r>
          <w:rPr>
            <w:rStyle w:val="InternetLink"/>
          </w:rPr>
          <w:t>Постановления</w:t>
        </w:r>
      </w:hyperlink>
      <w:r>
        <w:rPr/>
        <w:t xml:space="preserve"> Правительства Ленинградской области от 18.07.2011 N 219 "Об утверждении порядка определения объема и предоставления субсидий из областного бюджета Ленинградской области на государственную поддержку отдельных общественных и иных некоммерческих организаций" и </w:t>
      </w:r>
      <w:hyperlink r:id="rId3">
        <w:r>
          <w:rPr>
            <w:rStyle w:val="InternetLink"/>
          </w:rPr>
          <w:t>п. 3.10</w:t>
        </w:r>
      </w:hyperlink>
      <w:r>
        <w:rPr/>
        <w:t xml:space="preserve"> Положения о комитете по культуре Ленинградской области, утвержденного Постановлением Правительства Ленинградской области от 13.02.2008 N 20, приказываю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</w:rPr>
          <w:t>Критерии</w:t>
        </w:r>
      </w:hyperlink>
      <w:r>
        <w:rPr/>
        <w:t xml:space="preserve"> отбора общественных и иных некоммерческих организаций, имеющих право на получение субсидий из областного бюджета Ленинградской области на государственную поддержку (приложение 1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</w:rPr>
          <w:t>состав</w:t>
        </w:r>
      </w:hyperlink>
      <w:r>
        <w:rPr/>
        <w:t xml:space="preserve"> экспертной комиссии по рассмотрению проектов мероприятий в сфере культуры для предоставления субсидий общественным и(или) иным организациям (приложение 2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3. Утвердить </w:t>
      </w:r>
      <w:hyperlink r:id="rId6">
        <w:r>
          <w:rPr>
            <w:rStyle w:val="InternetLink"/>
          </w:rPr>
          <w:t>форму заявки</w:t>
        </w:r>
      </w:hyperlink>
      <w:r>
        <w:rPr/>
        <w:t xml:space="preserve"> для общественных и иных некоммерческих организаций на получение субсидии на очередной финансовый год (приложение 3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4. Утвердить </w:t>
      </w:r>
      <w:hyperlink r:id="rId7">
        <w:r>
          <w:rPr>
            <w:rStyle w:val="InternetLink"/>
          </w:rPr>
          <w:t>форму соглашения</w:t>
        </w:r>
      </w:hyperlink>
      <w:r>
        <w:rPr/>
        <w:t xml:space="preserve"> о предоставлении субсидии (приложение 4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 Отделу государственной поддержки культуры, искусства и народного творчества и отделу экономического и финансового обеспечения обеспечить рассмотрение заявок от общественных организаций на участие в конкурсном отборе на предоставление субсиди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6. Отделу экономического и финансового обеспечения осуществлять финансирование расходов общественных и иных некоммерческих организаций по мероприятиям в сфере культуры в соответствии с решением экспертной комиссии в пределах лимитов выделенных ассигнований по отрасли "Культура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едусматривать в бюджетной заявке по отрасли "Культура" на 2012-2013 годы средства для финансирования мероприятий, проводимых по результатам конкурсного отбора в рамках выделенных бюджетных ассигновани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7. Контроль за исполнением настоящего приказа оставляю за собо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едседатель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омитета по культур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В.Б.Богуш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1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приказу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омитета по культур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25.11.2011 N 36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КРИТЕРИ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БОРА ОБЩЕСТВЕННЫХ И ИНЫХ НЕКОММЕРЧЕСКИХ ОРГАНИЗАЦИЙ,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ИМЕЮЩИХ ПРАВО НА ПОЛУЧЕНИЕ СУБСИДИЙ ИЗ ОБЛАСТНОГО БЮДЖЕТА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ЛЕНИНГРАДСКОЙ ОБЛАСТИ НА ГОСУДАРСТВЕННУЮ ПОДДЕРЖКУ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1. Общие положе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1. Настоящие Критерии устанавливают порядок отбора общественных и иных некоммерческих организаций (далее - общественные организации), уставная деятельность которых осуществляется в области культуры, искусства, профилактики социально опасных форм поведения, содействия указанной деятельности, а также содействия духовному развитию личности для оказания финансовой поддержки за счет бюджетных ассигнований бюджета Ленинградской области путем предоставления субсиди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2. Субсидии предоставляются на основе конкурсного отбора заявок на участие в долгосрочной целевой программе "Культура Ленинградской области на 2011-2012 годы" и(или) иных мероприятиях в сфере культуры (далее - конкурсный отбор), который осуществляется экспертной комиссией по рассмотрению проектов мероприятий в сфере культуры для предоставления субсидий общественным и(или) иным некоммерческим организациям (далее - Экспертная комиссия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3. Экспертная комиссия создается Комитетом, является совещательным коллегиальным органом и руководствуется в своей деятельности действующими нормативными правовыми актами Российской Федерации, Ленинградской области и настоящими Критериям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4. Решение о предоставлении субсидий принимается на основании результатов экспертной оценки, проводимой Экспертной комиссие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5. Прием заявок от общественных организаций на участие в конкурсном отборе на предоставление субсидий на очередной финансовый год осуществляется комитетом по культуре до 1 апреля текущего год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6. Экспертная комиссия рассматривает заявки общественных организаций, оценивает значимость предлагаемых проектов мероприятий в сфере культуры, принимает решение о предоставлении (отказе в предоставлении) субсидии. Заседание Экспертной комиссии считается правомочным при присутствии не менее половины ее членов. Решения Экспертной комиссии принимаются открытым голосованием простым большинством голосов от общего числа членов Экспертной комиссии и оформляются протоколом за подписью всех присутствующих членов комисс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7. Решение Экспертной комиссии о предоставлении субсидий утверждается распоряжением Комит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8. Экспертная комиссия в случае необходимости имеет право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глашать на заседания комиссии представителей общественных организаций с целью уточнения вопросов для принятия объективного реш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глашать экспертов-специалистов других организаци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запрашивать и получать в установленном порядке от органов государственной власти Ленинградской области, иных государственных органов и органов местного самоуправления, учреждений, предприятий, организаций и должностных лиц информацию, документы и материалы, необходимые для осуществления Экспертной комиссией своих полномочи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2. Основные критерии отбора общественных организаций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и предъявляемые к ним требова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. Субсидии предоставляются общественным организациям, отвечающим следующим требованиям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бщественная организация является юридическим лицом, зарегистрированным на территории Санкт-Петербурга и Ленинградской област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бщественная организация осуществляет свою деятельность не менее трех лет от даты регистр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участие общественной организации в долевом финансировании расходов на реализацию предлагаемых мероприятий в сфере культур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2. Общественные организации представляют в Комитет вместе с заявкой следующие документы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пию устава общественной организ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пию свидетельства о внесении общественной организации в Единый реестр юридических лиц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ведения о возможностях и объемах участия в долевом финансировании расходов на реализацию предлагаемых мероприятий в сфере культур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писание проекта мероприят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мету расход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3. При рассмотрении заявки Экспертной комиссией у общественной организации могут быть запрошены иные необходимые для экспертной оценки документы, не указанные в </w:t>
      </w:r>
      <w:hyperlink r:id="rId8">
        <w:r>
          <w:rPr>
            <w:rStyle w:val="InternetLink"/>
          </w:rPr>
          <w:t>пункте 2.2</w:t>
        </w:r>
      </w:hyperlink>
      <w:r>
        <w:rPr/>
        <w:t xml:space="preserve"> настоящих Критерие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4. При проведении конкурсного отбора проекты мероприятий оцениваются Экспертной комиссией по следующим основным критериям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масштаб предлагаемого мероприят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значимость предлагаемого мероприятия для содействия духовному развитию личност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оля собственных средств общественной организации, направляемых на реализацию предлагаемого мероприят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2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приказу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омитета по культур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25.11.2011 N 36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СОСТАВ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ЭКСПЕРТНОЙ КОМИССИИ ПО РАССМОТРЕНИЮ ПРОЕКТОВ МЕРОПРИЯТИЙ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В СФЕРЕ КУЛЬТУРЫ ДЛЯ ПРЕДОСТАВЛЕНИЯ СУБСИДИЙ ОБЩЕСТВЕННЫМ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И(ИЛИ) ИНЫМ НЕКОММЕРЧЕСКИМ ОРГАНИЗАЦИЯМ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Богуш                   - председатель Комитета по культур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Владимир Борисович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Заместитель председателя комисси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Желдина                 - заместитель председателя Комитета по культур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Зоя Владимировн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Балт                    - начальник   отдела    государственной   поддержк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Татьяна Валентиновна      культуры, искусства и народного творчеств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Королева                - начальник отдела  взаимодействия с муниципальным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Наталья Константиновна    территориями,  информатизации  и  организационн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работы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Астрова                 - начальник  отдела  экономического  и  финансов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Елизавета Викторовна      обеспечения - главный бухгалтер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Цурбан                  - главный    специалист   отдела    государственн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Александра Валерьевна     поддержки   культуры,   искусства   и   народ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творчеств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Алышева                 - главный    специалист    отдела   государственн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Анна Викторовна           поддержки   культуры,   искусства   и   народ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творчеств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Секретарь комисси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Коростылева             - ведущий   специалист    отдела    государственн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Анна Олеговна             поддержки   культуры,   искусства   и   народно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творчества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3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приказу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омитета по культур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25.11.2011 N 36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на предоставление субсидии из областного бюджета Ленинградской област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на государственную поддержку отдельных общественных и(или) ины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</w:t>
      </w:r>
      <w:r>
        <w:rPr/>
        <w:t>некоммерческих организаци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</w:t>
      </w:r>
      <w:r>
        <w:rPr/>
        <w:t>на 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</w:t>
      </w:r>
      <w:r>
        <w:rPr/>
        <w:t>(очередной финансовый год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(наименование и реквизиты общественной и(или) ин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</w:t>
      </w:r>
      <w:r>
        <w:rPr/>
        <w:t>некоммерческой организации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осит при формировании проекта областного бюджета Ленинградской области н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чередной  финансовый год включить бюджетные ассигнования на предоставлени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убсидии  из  областного  бюджета  Ленинградской области на государственную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поддержку   организации   в  соответствии  с 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 Правительств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Ленинградской   области   от   18.07.2011   N  219  "Об утверждении Порядк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пределения  и  предоставления субсидий из областного бюджета Ленинградск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бласти   на   государственную  поддержку  отдельных  общественных  и  ины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некоммерческих организаций" в размере ______________________ рублей в целя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</w:t>
      </w:r>
      <w:r>
        <w:rPr/>
        <w:t>(цель использования субсидий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Расчет  размера  субсидии  (по  форме сметы) и обоснование размера субсиди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илагаются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Размер собственных средств, направленных на реализацию программы, ________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Краткое описание проекта мероприятия ______________________ с указанием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(долгосрочная   целевая   </w:t>
      </w:r>
      <w:hyperlink r:id="rId10">
        <w:r>
          <w:rPr>
            <w:rStyle w:val="InternetLink"/>
          </w:rPr>
          <w:t>программа</w:t>
        </w:r>
      </w:hyperlink>
      <w:r>
        <w:rPr/>
        <w:t xml:space="preserve">   "Культура  Ленинградской  области  н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2011-2012 годы" и(или) иные мероприятия в сфере культуры)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Руководитель        ______________________  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(подпись)              (расшифровка подписи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Главный бухгалтер   ______________________  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(подпись)              (расшифровка подписи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ата составления заявк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"___" _________ 200__ г.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4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приказу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омитета по культур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25.11.2011 N 36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СОГЛАШЕНИЕ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между комитетом по культуре Ленинград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и __________________________ о предоставлени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в ___________ году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из областного бюджета Ленинградской области субсидий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на ________________________________________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  <w:t>г. Санкт-Петербург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"__" ________ 2011 г.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Комитет по культуре Ленинградской области, именуемый в дальнейшем Комитет, в лице _____________________, действующего на основании </w:t>
      </w:r>
      <w:hyperlink r:id="rId11">
        <w:r>
          <w:rPr>
            <w:rStyle w:val="InternetLink"/>
          </w:rPr>
          <w:t>Положения</w:t>
        </w:r>
      </w:hyperlink>
      <w:r>
        <w:rPr/>
        <w:t xml:space="preserve"> о комитете по культуре Ленинградской области, с одной стороны, и ____________________ в лице _____________________, именуемый в дальнейшем Получатель, действующий на основании Устава, именуемые в дальнейшем Стороны, в соответствии с област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23 декабря 2010 года N 84-оз "Об областном бюджете Ленинградской области на 2011 г. и на плановый период 2012-2013 годов" заключили Соглашение о нижеследующем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1. Предмет Соглаше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1. Предметом настоящего Соглашения является предоставление Комитетом Получателю в _____ году субсидии на организацию и проведение ________________________ (далее - _____________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. Комитет обязуетс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.1. Перечислить единовременно на расчетный счет, открытый в кредитной организации ____________________, субсидию на организацию и проведение __________________ в соответствии с Постановлением Правительства Ленинградской области ____________________ и в соответствии со сводной бюджетной росписью областного бюджета на 2011 год в пределах лимитов бюджетных обязательств, предусмотренных Комитету в размере _______ рублей (_________________ рублей) за счет средств областного бюдж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.2. Осуществлять контроль за целевым использованием Получателем субсидии, полученной в рамках настоящего Соглаш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1.3. Утвердить </w:t>
      </w:r>
      <w:hyperlink r:id="rId13">
        <w:r>
          <w:rPr>
            <w:rStyle w:val="InternetLink"/>
          </w:rPr>
          <w:t>смету</w:t>
        </w:r>
      </w:hyperlink>
      <w:r>
        <w:rPr/>
        <w:t xml:space="preserve"> расходов на организацию и проведение _________________ (приложение N 1 к настоящему Соглашению), представленную ____________________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2. Комитет вправе сокращать объем предоставляемой (прекращать предоставление) по настоящему Соглашению субсидии в случаях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) установления факта нецелевого использования Получателем субсидии, полученной в рамках настоящего Соглаш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) сокращения лимитов бюджетных обязательств из областного бюджета Ленинградской области, выделенных Комитету для предоставления субсиди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3. Получатель обязуетс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3.1. Организовать и провести ________________ на основании </w:t>
      </w:r>
      <w:hyperlink r:id="rId14">
        <w:r>
          <w:rPr>
            <w:rStyle w:val="InternetLink"/>
          </w:rPr>
          <w:t>сметы</w:t>
        </w:r>
      </w:hyperlink>
      <w:r>
        <w:rPr/>
        <w:t xml:space="preserve"> (приложение N 1 к настоящему Соглашению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3.2. Направить на организацию и проведение _______________ предоставленную субсидию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3.4. Привлечь на организацию и проведение _______________ дополнительные средства при наличии условий софинансирования, утвержденных нормативно-правовыми актами Ленинград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3.5. Утвердить и представить в Комитет </w:t>
      </w:r>
      <w:hyperlink r:id="rId15">
        <w:r>
          <w:rPr>
            <w:rStyle w:val="InternetLink"/>
          </w:rPr>
          <w:t>смету</w:t>
        </w:r>
      </w:hyperlink>
      <w:r>
        <w:rPr/>
        <w:t xml:space="preserve"> расходов на организацию и проведение _________________, финансируемую за счет привлеченных дополнительных средств (приложение 2 к настоящему Соглашению) с указанием источника финансирования (при наличии условий софинансирования и(или) фактического привлечения дополнительных финансовых ресурсов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3.6. Предоставить после проведения ___________________ не позднее 10-го числа месяца, следующего за отчетным периодом, в Комитет </w:t>
      </w:r>
      <w:hyperlink r:id="rId16">
        <w:r>
          <w:rPr>
            <w:rStyle w:val="InternetLink"/>
          </w:rPr>
          <w:t>отчет</w:t>
        </w:r>
      </w:hyperlink>
      <w:r>
        <w:rPr/>
        <w:t xml:space="preserve"> по форме согласно приложению 3 к настоящему Соглашению с приложением копий документов в подтверждение произведенных расход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3.7. Неотъемлемой частью данного соглашения являются документы, подтверждающие наличие у получателя исключительных авторских прав (в случае их наличия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3. Порядок предоставления субсидий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1. Субсидия перечисляется единовременно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2. При нецелевом использовании субсидий соответствующие средства взыскиваются в областной бюджет Ленинградской области. Наличие остатков на лицевом счете на 1 января не допускается. Не использованные в течение текущего финансового года денежные средства перечисляются в областной бюджет Ленинградской области в сроки, установленные для завершения очередного финансового год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2. Получатель несет ответственность за целевое использование субсидии, полученной в рамках настоящего Соглашения,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1. Споры между Сторонами решаются путем переговоров, а при недостижении согласия - в судебном порядк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2. Изменение настоящего Соглашения осуществляется по инициативе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3. Соглашение действует до исполнения Сторонами своих обязательст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4. Настоящее Соглашение составлено в трех экземплярах, имеющих одинаковую юридическую силу, два экземпляра - Комитету, один - Получателю.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6. Платежные реквизиты Сторон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Комитет                           │  Получатель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________________________________  │  ________________________________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Место нахождения:                 │  Место нахождения: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Реквизиты:                        │  Реквизиты: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ИНН                               │  ИНН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КПП                               │  КПП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Руководитель                      │  Руководитель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________________________________  │  ________________________________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  </w:t>
      </w:r>
      <w:r>
        <w:rPr/>
        <w:t>Ф.И.О.               │               Ф.И.О.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   </w:t>
      </w:r>
      <w:r>
        <w:rPr/>
        <w:t>М.П.                │                М.П.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1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Соглашению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N ____ от _______ 2011 г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УТВЕРЖДАЮ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едседатель комитета по культур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Ленинградской област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______________ В.Б.Богуш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/>
        <w:t>М.П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на организацию и проведение __________________________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37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Наименование расхода с расшифровкой  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Сумма расходов (рублей)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br/>
              <w:br/>
              <w:br/>
              <w:br/>
              <w:t>Итого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Главный бухгалтер 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2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Соглашению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N ____ от _______ 2011 г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УТВЕРЖДАЮ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(Ф.И.О. руководителя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М.П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на организацию и проведение _________________________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835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Наименование расхода с    </w:t>
              <w:br/>
              <w:t xml:space="preserve">расшифровкой        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Сумма расходов за  </w:t>
              <w:br/>
              <w:t xml:space="preserve">счет дополнительных </w:t>
              <w:br/>
              <w:t xml:space="preserve">средств (рублей)  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Источник     </w:t>
              <w:br/>
              <w:t xml:space="preserve">финансирования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br/>
              <w:br/>
              <w:br/>
              <w:t>Итог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Главный бухгалтер 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Нумерация приложений дана в соответствии с официальной публикацией документа.</w:t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2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Соглашению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N ____ от ______ 2011 г.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02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Наименование расходов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контрагента 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платежного  </w:t>
              <w:br/>
              <w:t xml:space="preserve">документа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Сумма   </w:t>
              <w:br/>
              <w:t xml:space="preserve">(рублей)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br/>
              <w:br/>
              <w:br/>
              <w:br/>
              <w:t>Итого: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одписи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Генеральный директор 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Главный бухгалтер    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N телефона</w:t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F4B7B960BDBB9DEB78C6DC075E84086132AD733E0EAA73BF81516A4C53D4AE51793F5209E82113E2yDL" TargetMode="External"/><Relationship Id="rId3" Type="http://schemas.openxmlformats.org/officeDocument/2006/relationships/hyperlink" Target="consultantplus://offline/ref=3AF4B7B960BDBB9DEB78C6DC075E84086132A674330BAA73BF81516A4C53D4AE51793F5209E82117E2y7L" TargetMode="External"/><Relationship Id="rId4" Type="http://schemas.openxmlformats.org/officeDocument/2006/relationships/hyperlink" Target="consultantplus://offline/ref=3AF4B7B960BDBB9DEB78C6DC075E84086132A770300CAA73BF81516A4C53D4AE51793F5209E82113E2yBL" TargetMode="External"/><Relationship Id="rId5" Type="http://schemas.openxmlformats.org/officeDocument/2006/relationships/hyperlink" Target="consultantplus://offline/ref=3AF4B7B960BDBB9DEB78C6DC075E84086132A770300CAA73BF81516A4C53D4AE51793F5209E82116E2yBL" TargetMode="External"/><Relationship Id="rId6" Type="http://schemas.openxmlformats.org/officeDocument/2006/relationships/hyperlink" Target="consultantplus://offline/ref=3AF4B7B960BDBB9DEB78C6DC075E84086132A770300CAA73BF81516A4C53D4AE51793F5209E82116E2y6L" TargetMode="External"/><Relationship Id="rId7" Type="http://schemas.openxmlformats.org/officeDocument/2006/relationships/hyperlink" Target="consultantplus://offline/ref=3AF4B7B960BDBB9DEB78C6DC075E84086132A770300CAA73BF81516A4C53D4AE51793F5209E82117E2yDL" TargetMode="External"/><Relationship Id="rId8" Type="http://schemas.openxmlformats.org/officeDocument/2006/relationships/hyperlink" Target="consultantplus://offline/ref=3AF4B7B960BDBB9DEB78C6DC075E84086132A770300CAA73BF81516A4C53D4AE51793F5209E82111E2yDL" TargetMode="External"/><Relationship Id="rId9" Type="http://schemas.openxmlformats.org/officeDocument/2006/relationships/hyperlink" Target="consultantplus://offline/ref=3AF4B7B960BDBB9DEB78C6DC075E84086132AD733E0EAA73BF81516A4CE5y3L" TargetMode="External"/><Relationship Id="rId10" Type="http://schemas.openxmlformats.org/officeDocument/2006/relationships/hyperlink" Target="consultantplus://offline/ref=3AF4B7B960BDBB9DEB78C6DC075E84086133A6763104AA73BF81516A4C53D4AE51793F5209E82113E2yEL" TargetMode="External"/><Relationship Id="rId11" Type="http://schemas.openxmlformats.org/officeDocument/2006/relationships/hyperlink" Target="consultantplus://offline/ref=3AF4B7B960BDBB9DEB78C6DC075E84086132A674330BAA73BF81516A4C53D4AE51793F5209E82113E2y8L" TargetMode="External"/><Relationship Id="rId12" Type="http://schemas.openxmlformats.org/officeDocument/2006/relationships/hyperlink" Target="consultantplus://offline/ref=3AF4B7B960BDBB9DEB78C6DC075E84086132A6743308AA73BF81516A4CE5y3L" TargetMode="External"/><Relationship Id="rId13" Type="http://schemas.openxmlformats.org/officeDocument/2006/relationships/hyperlink" Target="consultantplus://offline/ref=3AF4B7B960BDBB9DEB78C6DC075E84086132A770300CAA73BF81516A4C53D4AE51793F5209E8211AE2y7L" TargetMode="External"/><Relationship Id="rId14" Type="http://schemas.openxmlformats.org/officeDocument/2006/relationships/hyperlink" Target="consultantplus://offline/ref=3AF4B7B960BDBB9DEB78C6DC075E84086132A770300CAA73BF81516A4C53D4AE51793F5209E8211AE2y7L" TargetMode="External"/><Relationship Id="rId15" Type="http://schemas.openxmlformats.org/officeDocument/2006/relationships/hyperlink" Target="consultantplus://offline/ref=3AF4B7B960BDBB9DEB78C6DC075E84086132A770300CAA73BF81516A4C53D4AE51793F5209E8211BE2yAL" TargetMode="External"/><Relationship Id="rId16" Type="http://schemas.openxmlformats.org/officeDocument/2006/relationships/hyperlink" Target="consultantplus://offline/ref=3AF4B7B960BDBB9DEB78C6DC075E84086132A770300CAA73BF81516A4C53D4AE51793F5209E8211BE2y6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/>
</cp:coreProperties>
</file>