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КОМИТЕТ ПО КУЛЬТУРЕ ЛЕНИНГРАДСКОЙ ОБЛА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ИКАЗ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12 мая 2011 г. N 14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ПОРЯДКА ПРОВЕДЕНИЯ РАБОТ ПО СОХРАНЕНИЮ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ЪЕКТОВ КУЛЬТУРНОГО НАСЛЕДИЯ В ЛЕНИНГРАДСКОЙ ОБЛАСТ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45</w:t>
        </w:r>
      </w:hyperlink>
      <w:r>
        <w:rPr/>
        <w:t xml:space="preserve"> Федерального закона от 25.06.2002 N 73-ФЗ "Об объектах культурного наследия (памятниках истории и культуры) народов Российской Федерации" приказываю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проведения работ по сохранению объектов культурного наследия в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едседатель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омитета по культу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В.Б.Богуш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риказу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омитета по культу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12.05.2011 N 14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ОВЕДЕНИЯ РАБОТ ПО СОХРАНЕНИЮ ОБЪЕКТОВ КУЛЬТУРНОГО НАСЛЕД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. Нижеприведенные термины и понятия используются в следующем значении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оссоздание утраченного объекта культурного наследия осуществляется посредством его реставрации в исключительных случаях при особой исторической, архитектурной, научной, художественной, градостроительной, эстетической или иной значимости указанного объекта и при наличии достаточных научных данных, необходимых для его воссозда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осударственная историко-культурная экспертиза (далее - историко-культурная экспертиза) проводится в целях: обоснования включения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далее - реестр); определения категории историко-культурного значения объекта культурного наследия; обоснования изменения категории историко-культурного значения объекта культурного наследия, исключения объекта культурного наследия из реестра; определения соответствия проектов зон охраны объекта культурного наследия, градостроительных регламентов требованиям государственной охраны объекта культурного наследия; отнесения объекта культурного наследия к особо ценным объектам культурного наследия народов Российской Федерации или к объектам всемирного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онсервация объекта культурного наследия - научно-исследовательские, изыскательские, проектные и производственные работы,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, в том числе противоаварийные работ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бъекты культурного наследи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амятники - отдельные постройки, здания и сооружения с исторически сложившимися территориями (в том числе памятники религиозного назначения: церкви, колокольни, часовни, костелы, кирхи, мечети, буддистские храмы, пагоды, синагоги, молельные дома и другие объекты, специально предназначенные для богослужений); мемориальные квартиры; мавзолеи, отдельные захоронения; произведения монументального искусства; объекты науки и техники, включая военные; 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 (далее - объекты археологического наследия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нсамбли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 (храмовые комплексы, дацаны, монастыри, подворья)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остопримечательные места - творения, созданные человеком, или совместные творения человека и природы, в том числе места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оссийской Федерации, историческими (в том числе военными) событиями, жизнью выдающихся исторических личностей; культурные слои, остатки построек древних городов, городищ, селищ, стоянок; места совершения религиозных обряд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хранный статус - особый правовой режим объекта культурного наследия, его территории и зон охраны, определяющий порядок государственной охраны, сохранения, использования и популяризации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хранное обязательство - специальный документ, включающий в себя требования к содержанию объекта культурного наследия, условиям доступа к нему граждан, порядку и срокам проведения реставрационных, ремонтных и иных работ по его сохранению, а также иные обеспечивающие сохранность объекта требования, которые являются ограничениями (обременениями) права собственности/пользования на данный объек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одлинность объектов культурного наследия - качество, подтверждаемое наличием материальных характеристик, отражающих этапы создания и формирования объекта культурного наследия, историческая достоверность которых научно и документально обоснован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едмет(ы) охраны объекта культурного наследия - особенности объекта (материальные элементы, а также качества и характеристики), являющиеся носителями историко-культурной ценности и послужившие основанием для включения его в реестр, подлежащие обязательному сохранен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способление объекта культурного наследия для современного использования - научно-исследовательские, проектные и производственные работы, проводимые в целях создания условий для современного использования объекта культурного наследия без изменения его особенностей, составляющих предмет охраны, в том числе реставрация представляющих собой историко-культурную ценность элементов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жимы использования территории объекта культурного наследия - перечень мероприятий и ограничений, основанных на изначальном функциональном назначении и исторической пространственной планировочной организации, устанавливаемый охранной документацией и проектом реставрации и приспособл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монт памятника - научно-исследовательские, изыскательские, проектные и производственные работы, проводимые в целях поддержания в эксплуатационном состоянии памятника без изменения его особенностей, составляющих предмет охран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ставрация памятника или ансамбля - научно-исследовательские, изыскательские, проектные и производственные работы, проводимые в целях выявления и сохранности историко-культурной ценности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Сохранение объекта культурного наследия - направленные на обеспечение физической сохранности объекта культурного наследия ремонтно-реставрационные работы, в том числе консервация, ремонт, реставрация (включая воссоздание утраченного объекта (выявленного объекта) культурного наследия), приспособление для современного использования (включая реконструкцию без изменения особенностей, составляющих предмет охраны объекта (выявленного объекта) культурного наследия)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Территория объекта (выявленного объекта) культурного наследия - особо охраняемый земельный участок, исторически и функционально связанный с объектом (выявленным объектом) культурного наследия и являющийся его неотъемлемой частью, граница которого устанавливается на основе исторических границ и с учетом предметов охран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2. Мероприятия по обеспечению сохранности объектов культурного наследия регионального значения, выявленных объектов (далее - объекты культурного наследия) включают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оведение исследовательских работ по объекту: историко-культурных исследований, разработку историко-культурного опорного план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пределение и установление границ территории объекта культурного наследия, предметов охраны объектов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нтроль за обеспечением сохранности объекта культурного наследия в период проведения исследовательских и ремонтно-реставрационных рабо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Настоящий порядок распространяется также на проектирование и проведение работ по сохранению объектов культурного наследия федерального значения в соответствии со </w:t>
      </w:r>
      <w:hyperlink r:id="rId4">
        <w:r>
          <w:rPr>
            <w:rStyle w:val="InternetLink"/>
          </w:rPr>
          <w:t>ст. 9.1</w:t>
        </w:r>
      </w:hyperlink>
      <w:r>
        <w:rPr/>
        <w:t xml:space="preserve"> Федерального закона от 25.06.2002 N 73-ФЗ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 Специально уполномоченный орган охраны объектов культурного наследия субъекта РФ - комитет по культуре Ленинградской области (Департамент государственной охраны, сохранения и использования объектов культурного наследия комитета по культуре Ленинградской области, далее - Департамент) выдает согласованные задания на научно-исследовательские, изыскательские, проектные и производственные работы по сохранению объектов культурного наследия, разрешения на выполнение работ по сохранению объектов культурного наследия, а также осуществляет продление действия заданий (разрешений) и внесение изменений в задания (разрешения) Департ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азрешения выдаются только после рассмотрения и утверждения Департаментом проектно-сметной документации на эти работ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4. Все виды производственных, исследовательских и проектных работ, проводящихся на объектах культурного наследия, независимо от их характера и объема представляют единый процесс. Ремонтно-реставрационные работы на объектах культурного наследия осуществляют специализированные лицензированные научно-реставрационные организ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5. Единый комплекс научно-исследовательской, проектно-сметной, изыскательской и фиксационной документации, разрабатываемой для проведения всех видов работ по сохранению объектов культурного наследия, в дальнейшем именуется научно-проектная документац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6. При разработке научно-проектной документации, выполненной в отношении объекта культурного наследия, необходимо руководствоваться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ами и иными нормативными правовыми актами Российской Федерации в области охраны объектов культурного наследия, законами и иными нормативными правовыми актами Ленинградской области в области охраны объектов культурного наследия, федеральными градостроительными нормативами и правилами в области охраны объектов культурного наследия, градостроительными нормативами и правилами Ленинградской области и нормативными правовыми актами органов местного самоуправл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7. Разработка научно-проектной документации и проведение работ по сохранению объектов культурного наследия инициируются органами государственной власти, органами местного самоуправления, собственниками или пользователями объектов культурного наследия, правообладателями земельных участков или по решению суд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азработка научно-проектной документации также проводится по инициативе юридических лиц, общественных и религиозных объединений, уставная деятельность которых направлена на сохранение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Порядок и форма обращения граждан и организаций по вопросу проектирования и проведения работ по сохранению объектов культурного наследия регионального значения, выявленных объектов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 Работы по сохранению объектов культурного наследия регионального значения, а также выявленных объектов культурного наследия проводятся на основании согласованных Департаментом заданий на научно-исследовательские, изыскательские, проектные и производственные работы по сохранению объектов культурного наследия (далее - задания Департамента) и письменных разрешений Департамента на выполнение работ по сохранению объектов культурного наследия (далее - разрешения Департамента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адания и разрешения выдаются Департаментом по заявлению Заказчика работ либо иного лица, уполномоченного Заказчиком. Под Заказчиком понимается собственник/пользователь объекта культурного наследия. Лица, обратившиеся в департамент за получением государственной функции, именуются Заявителя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Заявитель подает заявление о рассмотрении и выдаче согласованных заданий </w:t>
      </w:r>
      <w:hyperlink r:id="rId6">
        <w:r>
          <w:rPr>
            <w:rStyle w:val="InternetLink"/>
          </w:rPr>
          <w:t>(Приложение N 1)</w:t>
        </w:r>
      </w:hyperlink>
      <w:r>
        <w:rPr/>
        <w:t xml:space="preserve"> или о выдаче разрешений Департамента </w:t>
      </w:r>
      <w:hyperlink r:id="rId7">
        <w:r>
          <w:rPr>
            <w:rStyle w:val="InternetLink"/>
          </w:rPr>
          <w:t>(Приложение N 2)</w:t>
        </w:r>
      </w:hyperlink>
      <w:r>
        <w:rPr/>
        <w:t>, а также могут быть поданы заявление о продлении действия заданий (разрешений) Департамента, заявление о внесении изменений в задания (разрешения) Департамента, составленные в произвольной форм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ыдача заданий и разрешений осуществляется в порядке и в сроки, установленные Административным регламентом Комитета по культуре Ленинградской области "Выдача заданий и разрешений на работы по сохранению объектов (выявленных объектов) культурного наследия" (утв. приказом комитета по культуре Ленинградской области от 29.09.2009 N 77), с учетом специфики предполагаемых рабо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2. К проведению работ по сохранению объекта культурного наследия допускаются физические и юридические лица, имеющие лицензии на деятельность по реставрации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3. </w:t>
      </w:r>
      <w:hyperlink r:id="rId8">
        <w:r>
          <w:rPr>
            <w:rStyle w:val="InternetLink"/>
          </w:rPr>
          <w:t>Задание</w:t>
        </w:r>
      </w:hyperlink>
      <w:r>
        <w:rPr/>
        <w:t xml:space="preserve"> на проведение работ по сохранению объектов культурного наследия составляется Заказчиком по форме, рекомендуемой Приложением N 3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Составление задания Заказчик может поручить на договорных условиях научно-проектной реставрационной организации или частному лицу, имеющим необходимые лицензии (далее - Исполнитель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необходимости к составлению задания могут привлекаться специализированные по видам научно-проектных работ Исполнител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4. Требования и состав основных сведений, включаемых в задание, могут быть при соответствующих обоснованиях уточнены Заказчик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5. Для получения задания на производство работ на объекте культурного наследия Заказчик обязан направить в Департамент </w:t>
      </w:r>
      <w:hyperlink r:id="rId9">
        <w:r>
          <w:rPr>
            <w:rStyle w:val="InternetLink"/>
          </w:rPr>
          <w:t>заявление</w:t>
        </w:r>
      </w:hyperlink>
      <w:r>
        <w:rPr/>
        <w:t xml:space="preserve"> о согласовании и выдаче задания по форме, рекомендуемой Приложением N 1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 Задание, согласованное Департаментом, и разрешение выдаются Заказчику работ (Заявителю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7. Заявление о рассмотрении и выдаче согласованного задания Департаментом принимается с приложением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ов, подтверждающих соответствие Заявителя статусу Заказчика, либо их заверенных копий, в случае если за согласованием задания обращается Заказчик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ов, подтверждающих предоставление Заказчиком уполномоченному лицу права на получение задания Департамента, либо их заверенных копий, в случае если за согласованием задания обращается уполномоченное лицо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дания, оформленного Заказчиком/уполномоченным лиц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8. Заявление о выдаче разрешения Департаментом на выполнение работ по сохранению объекта культурного наследия принимается с приложением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ов, подтверждающих соответствие Заказчика/уполномоченного лица статусу Заказчика, либо их заверенных копий, в случае если за выдачей разрешения обращается Заказчик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ов, подтверждающих предоставление Заказчиком уполномоченному лицу права на получение разрешения Департамента, либо их заверенных копий, в случае если за выдачей задания обращается уполномоченное лицо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говоров подряда на выполнение соответствующих работ, а также договоров подряда (субподряда) с третьими лицами, привлекаемыми подрядчиком (генеральным подрядчиком) к их выполнению, со всеми приложениями к ним либо их заверенных коп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говоров на осуществление технического и авторского надзор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титульного листа научно-проектной документации, выполненной лицом, имеющим необходимую лицензию, а также согласованной с Департаментом и утвержденной Заказчиком/уполномоченным лицом, за исключением случаев, предусмотренных следующим пункто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титульного листа сметы (дефектной ведомости), согласованной с Департаментом и утвержденной Заказчиком/уполномоченным лицом, в случае если в задании, выданном Департаментом, отсутствует требование о разработке научно-проектной документации на выполнение соответствующих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ействующей лицензии на осуществление деятельности по реставрации объектов культурного наследия (при наличии также действующих сертификатов), содержащей указание на работы, подлежащие выполнению на основании истребуемого разрешения Департамент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акта технического состояния объекта культурного наследия, составленного не ранее чем за 3 месяца до обращения за разрешением (при подаче заявления о выдаче разрешения на проведение противоаварийных работ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казов Заказчика/уполномоченного лица, генерального подрядчика (подрядчика, субподрядчика) и проектировщика о назначении лиц, ответственных за производство работ, осуществление технического и авторского надзора, заверенных организациями, их издавшим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онумерованного, прошнурованного и зарегистрированного журнала производства работ, за исключением случаев выполнения отдельных локальных (специальных) рабо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9. Заявление о продлении действия задания (разрешения) Департаментом принимается в комплекте со следующими документами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ригинала задания (разрешения) Департамента на выполнение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ов, подтверждающих соответствие Заказчика/уполномоченного лица статусу Заказчика, либо их заверенных копий, в случае если за продлением задания/разрешения обращается Заказчик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ов, подтверждающих предоставление Заказчику/уполномоченному лицу права на продление задания/разрешения Департамента, либо их заверенных копий, в случае если за продлением обращается уполномоченное лицо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исьменного обоснования причин неразработки документации (невыполнения работ) в течение срока действия задания (разрешения) Департ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 Заявление о внесении изменений в задание (разрешение) Департамента принимается в комплекте с документами, обосновывающими необходимость соответствующих изменен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аявление о внесении изменений в задание (разрешение) Департамента должно содержать указание на дату и номер задания (разрешения) Департамента, в которое предполагается внести соответствующие измен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иды выполняемых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атегорию историко-культурного значения, наименование и местонахождение объекта культурного наследия, на котором выполняются работ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1. В случае необходимости к соответствующим заявлениям могут быть также приложены дополнительные документы помимо указанны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2. Задание утверждается Заказчиком после согласования задания Департамент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3. Основанием для отказа в выдаче заданий и разрешений, а также в продлении действия заданий (разрешений) департамента и внесении изменений в задания (разрешения) являе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ращение не по адресу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епредставление необходимых документ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ставление ненадлежащим образом оформленных или утративших силу документ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отиворечие требований Заказчика/уполномоченного лица законодательству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4. Научно-проектная документация разрабатывается в соответствии с заданием на научно-исследовательские, изыскательские, проектные и производственные работы по сохранению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5. В зависимости от содержания и порядка, предусмотренных основанием для проведения работ по сохранению объекта культурного наследия, научно-проектная документация может разрабатываться: в целом на весь комплекс работ по сохранению объектов культурного наследия, на отдельные очереди, на локальные работ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6. Для разработки научно-проектной документации Заказчик заключает договор генерального подряда в соответствии с действующими нормативными актами Российской Федерации о договорах подряда с Исполнителе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лучае заключения прямых договоров подряда с несколькими Исполнителями Заказчик обязан самостоятельно координировать разработку научно-проектной документации или поручить это на договорных условиях в соответствии с Положением о доверительном управлении одному из Исполнителей, как правило, специализирующемуся в области научно-проектных работ по сохранению объектов культурного наследия, с уведомлением по этому вопросу Департ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7. Разработка научно-проектной документации осуществляется, как правило, в течение всего времени проведения работ по сохранению объекта культурного наследия в связи с тем, что исследование объекта культурного наследия и принятие соответствующих проектных решений производятся как до начала, так и в процессе проведения работ по сохранению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разработке научно-проектной документации следует руководствоваться законодательными и нормативными актами по охране, реставрации и использованию объектов культурного наследия, сметными нормами и другими нормативными документами, утвержденными государственными органами охраны объектов культурного наследия, а также нормативными актами и документами Российской Федерации по проектированию и строительству в тех случаях, когда они не входят в противоречие с интересами охраны, реставрации и использования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8. Исполнители должны обеспечивать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аучную обоснованность, достоверность и полноту результатов исследований объекта культурного наследия и принимаемых архитектурных, инженерных и технологических решен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ответствие технологических приемов и методов производства работ требованиям сохранения, раскрытия и восстановления исторической, научной, художественной или иной культурной ценности объекта культурного наследия, обеспечения условий для его современного использования и физического долголет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оведение работ по сохранению объекта культурного наследия наиболее прогрессивными организационными методами, достижение высокого качества работ, рациональное расходование выделенных средств и материально-технических ресурсов, соблюдение или по возможности сокращение установленных сроков проведения работ по сохранению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ачество, комплектность, соблюдение сроков и порядка разработки, согласования и утверждения научно-проектной документ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ответствие сметных расчетов видам и объемам работ в научно-проектной документации, действующим критериям ценообразования и утвержденным сметным норматива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ставление по требованию Заказчика необходимых материалов для экспертизы и внесение исправлений и дополнений в научно-проектную документацию по результатам экспертизы, защиту научно-проектной документации при согласовании и экспертиз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оверку на патентоспособность и патентную чистоту технологии и методов реставрации объекта культурного наследия, новых материалов, конструкций, изделий и оборудования, впервые применяемых или разработанных в научно-проектной документации, и оформление патентного формуляра в соответствии с государственным стандартом Российской Феде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научно-методическое руководство процессом исследований объекта культурного наследия и разработки научно-проектной документации с выполнением функций авторского надзора, включая технологический надзор, при проведении работ по сохранению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блюдение указаний и предписаний Департамент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ставление Заказчику обоснований о необходимости внесения изменений в Задание с целью углубления исследования объекта культурного наследия и разработки более совершенных проектных решен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влечение в необходимых случаях за счет средств Заказчика при наличии в утвержденном задании соответствующего условия ученых и высококвалифицированных специалистов для консультаций по вопросам, возникающим в процессе исследований, разработки проектных решений и проведении работ по сохранению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оведение за счет средств Заказчика при наличии в утвержденном задании соответствующего условия необходимых экспериментальных работ по технологии применяемых материалов и процессов производства рестав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блюдение при проведении исследований объекта культурного наследия и при разработке проектных решений, а также при проведении работ по сохранению объекта культурного наследия правил техники безопасности, пожарной безопасности и производственной санитар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вершенствование методов и приемов исследований объектов культурного наследия, способов выполнения, размножения, хранения и поиска научно-проектных материал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формление научно-проектной документации в соответствии с требованиями государственных стандартов Российской Федерации, а также утвержденных образц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блюдение установленного порядка приема, учета и хранения подлинников научно-проектной документ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едставление на рассмотрение Департамента предложений по совершенствованию охраны и использования объектов культурного наследия и научно-проектных работ по сохранению объектов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блюдение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9. Научно-проектная документация передается Исполнителем Заказчику в соответствии с календарным планом работ по акту сдачи-приемки готовой продукции в копиях в количестве четырех экземпляров, кроме раздела "Комплексные научные исследования", документация которого передается в трех экземпляра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ыдаваемая сверх установленного количества экземпляров научно-проектная документация оплачивается Заказчиком дополнительно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одлинники научно-проектной документации, рабочие расчеты, рабочие выписки из архивных и библиографических источников, материалы полевых работ, журналы лабораторных исследований, кроки обмерных чертежей, зарисовки, негативы, журнал реставрации, научно-методического руководства и авторского надзора Заказчику не передаются и хранятся у Исполнител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емонстрационные материалы передаются Заказчику после снятия с них копий, которые остаются у Исполнител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Научно-проектная документация в установленном порядке передается на хранение в Департамен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Перечень обязательных согласований при проектировании и проведении работ по сохранению объектов культурного наследия регионального значения, выявленных объектов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1. Оформленная в установленном порядке научно-проектная документация представляется в Департамент с сопроводительным письмом-заявлением о ее согласовании с соответствующими приложения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 Регистрация заявления и рассмотрение документации осуществляются в порядке и в сроки, установленные Административным регламентом Комитета по культуре Ленинградской области "Согласование проектной документации на проведение работ по сохранению объектов культурного наследия" (утвержден приказом комитета по культуре Ленинградской области от 29.09.2009 N 76), с учетом специфики разрабатываемой документ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 На согласование материалы представляются Заказчиком или Заявителем. Заявитель представляет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явление (в 2-х экземплярах) с соответствующими приложениям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ы, подтверждающие полномочия представител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окументы представляются в копия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 Перечень документов, необходимых для согласования проектной документации на проведение работ по сохранению объектов культурного наследи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явление о согласовании проектной документации на проведение работ по сохранению объектов культурного наследия (для физического лица - с указанием адреса проживания и по возможности контактным телефоном; для юридического лица - с указанием реквизитов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видетельство о регистрации права и ограни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я реставрационного задания, выданного Департаменто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я лицензии проектной организации, выполнявшей проек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аучно-проектная документация на проведение работ по сохранению объектов культурного наследия, выполненная лицензированной организацие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я охранного обязательств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3.5. </w:t>
      </w:r>
      <w:hyperlink r:id="rId10">
        <w:r>
          <w:rPr>
            <w:rStyle w:val="InternetLink"/>
          </w:rPr>
          <w:t>Заявление</w:t>
        </w:r>
      </w:hyperlink>
      <w:r>
        <w:rPr/>
        <w:t xml:space="preserve"> составляется по установленной форме (Приложение N 4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аявление может быть оформлено как Заявителем, так и его законным представителем при представлении документа, подтверждающего наличие соответствующего прав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окументы, прилагаемые к заявлению, оформляются в единственном экземпляр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6. В согласовании проектной документации на проведение работ по сохранению объекта культурного наследия может быть отказано, если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явитель не является собственником объекта культурного наследия, пользователем объекта культурного наследия, право которого зарегистрировано в установленном законом порядке, Заказчиком работ, подрядчиком, если соответствующие полномочия были переданы в его пользу Заказчиком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в случае если на объект культурного наследия не оформлено охранное обязательство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гда объект недвижимости не является объектом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ставленные документы не соответствуют требованиям действующего законодательств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в случае если предполагаемые работы противоречат интересам сохранения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е представлены необходимые документ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7. Согласование научно-проектной документации на проведение работ по сохранению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7.1. Согласование научно-проектной документации на проведение работ по сохранению объектов культурного наследия в отношении объектов культурного наследия осуществляется Департамент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7.2. В случае принятия положительного решения Заявителю выдается письмо о согласовании в установленн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На титульном листе научно-проектной документации, получившей положительное заключение, проставляется штамп о согласовании, на котором указывается исходящий номер письма о согласовании и при их наличии - условия о согласовании. Один экземпляр научно-проектной документации передается в архив Департ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Научно-проектная документация, отклоненная от согласования, выдается Заявителю для устранения выявленных недостатк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7.3. В случае принятия решения об отказе в согласовании научно-проектной документации Заявителю выдается письмо, в котором обосновываются причины отказа в согласован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8. Научно-проектная документация может быть утверждена Заказчиком только после согласования с Департаментом в установленн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Порядок и формы представления отчетности о выполненных работах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. До согласования научно-проектной документации по разрешению Департамента в отдельных случаях допускается производство неотложных противоаварийных работ, не нарушающих сложившегося облика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2. Все решения, принимаемые при ведении авторского надзора в процессе производства работ во изменение согласованной научно-проектной документации, до выдачи в производство должны быть оформлены документально и согласованы с Департамент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3. Научно-проектная документация до представления на рассмотрение и утверждение в Департамент должна быть рассмотрена на научно-реставрационном совете реставрационной организ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4. Научно-проектная документация включает в себ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4.1. При разработке в одну стадию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сходно-разрешительную документацию; предварительные работы; комплексные научные изыскания; обоснование научно-проектных решений; основные положения по организации работ; сметно-финансовый расчет; рабочие чертежи; сметы по рабочим чертежам; научно-реставрационный от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4.2. При разработке в две стадии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эскизный проект - исходно-разрешительная документация; предварительные работы; комплексные научные изыскания; обоснование научно-проектных решений с чертежами эскизного проекта; основные положения по организации работ; сводный сметно-финансовый расче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осле утверждения эскизного проекта разрабатываются: рабочие чертежи; сметы по рабочим чертежам; научно-реставрационный от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ся проектно-сметная документация на стадии эскизного проекта подлежит согласованию с Департаментом до передачи ее Заказчику, после чего утверждается организацией, финансирующей работ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5. Содержание и состав разделов научно-проектной документации для реставрации объектов культурного наследия, в том числе для локальных работ, устанавливаются применительно к содержанию реставрации объекта культурного наследия Заданием на разработку научно-проектной документации для конкретного содержания реставрации конкретного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6. Раздел "Предварительные работы" содержит: документацию по результатам предварительного исследования объекта культурного наследия, осуществляемого в целях ознакомления с ним и имеющейся по нему документацией, сбора или подготовки исходной и разрешительной документации, составления программы научно-проектных работ, сметы-калькуляции и задания на разработку научно-проектной документации; при необходимости - рабочую проектно-сметную документацию на временные противоаварийные и консервационные работы и мероприятия, обеспечивающие проведение натурных исследований объекта культурного наследия, а также, по возможности, на первоочередные работы по рестав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6.1. Работы по разделу могут быть выполнены на основании отдельного договора или гарантийного письма и должны быть включены в последующем в сводный сметный расчет на реставрацию объекта культурного наследия в целом или ее очеред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6.2. Исходная и разрешительная документация по разделу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исьмо-заказ на разработку научно-проектной документации с гарантией оплат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дание на разработку научно-проектной документации для реставрации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я или выписка из утвержденного документа, на основании которого должна осуществляться реставрация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я решения органа исполнительной власти о передаче объекта культурного наследия на баланс государственного органа охраны памятников истории и культуры или другой организации или о его приватиз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я охранного документа (охранно-арендного договора, охранного договора, охранного обязательства) с приложениями: акта технического состояния объекта на день передачи в пользование; инвентарных описей; плана земельного участка объекта в масштабе 1:500; поэтажных инвентаризационных план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итуационный план местности нахождения объекта культурного наследия с указанием его зон охраны в масштабе 1:2000 или 1:5000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я решения органа исполнительной власти об отводе земельного участка при необходимости нового строительства для обеспечения современного использования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архитектурно-планировочное задание по градостроительным условиям, утвержденное отделом районного (городского) архитектор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технические условия на присоединение объекта к внешним инженерным сетям, коммуникациям и сооружениям (хозпитьевое водоснабжение, ливневая канализация, хозбытовая канализация, теплоснабжение, электроснабжение, телефонизация, радиофикация, гражданская оборона), выданные соответствующими органами исполнительной власти, с указанием срока их действия и условий его продл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материалы ранее проведенных инженерных изысканий: геодезическая съемка земельного участка; заключение о гидрогеологических условиях территории, на которой расположен объект культурного наследия; данные о существующих и проектируемых сетях водопровода, канализации, теплофикации, электроснабжения, газификации, телефонизации и радиофикации с указанием точек присоединения; заключение о состоянии фундаментов и конструкц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правка Департамента о выполненной ранее научно-проектной документации для реставрации объекта культурного наследия, месте ее нахождения и возможности ее использова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сходные данные по подрядным производственным организациям для разработки смет и основных положений по организации рестав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азрешение Департамента на изучение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6.3. Предварительные исследования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раткие историко-архивные и библиографические сведения об объекте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материалы архитектурного обследования объекта культурного наследия со стилевой характеристико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акт технического состояния и степени (процента) утрат его первоначального физического облик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акт категории сложности научно-проектных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мерные чертежи схематического обмера объекта культурного наследия и подсчет его физического объем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ключение о предварительном инженерном обследовании объект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варительные предложения по реставрации и очередности производства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ограмма научно-проектных работ; смета-калькуляция на разработку научно-проектной документ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аучно-методическое руководство и авторский надзор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6.4. Рабочая проектно-сметная документация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абочие чертежи на временные противоаварийные и консервационные работы, подпорные и ограждающие конструкции аварийных частей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хемы откачки воды из подвалов, разборки завалов, осушения и очистки территории, аварийной сигнализации, установки маяков и реперов при необходимости контроля за деформациям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хемы мест производства зондажей и шурфов (с указанием их размеров), вскрытия конструкций и отбора проб материал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хемы последовательности разборки чуждых пристроек и наслоений с указанием объем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хемы установки необходимых лесов и подмосте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 возможности, рабочая документация на первоочередные работы по реставрации; локальные сметы на производство рабо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7. Раздел "Комплексные научные исследования" является научным обоснованием проектных решений и подготавливается в два этапа - до начала и в процессе производства работ по реставрации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омплексные научные исследования проводятся по трем направлениям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сторико-архивные и библиографические исследова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атурные исследова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сследования при необходимости по объемным параметрам и специальные инженерно-технологические исследова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7.1. Историко-архивные и библиографические исследования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библиографический список и список музейных фондов и архивных дел, содержащих сведения об объекте культурного наследия и его аналогах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еречень ранее разработанной научно-проектной документации для реставрации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выписки из архивных и библиографических источников, дающие возможность определить круг исторических событий и причин, в результате которых был создан и видоизменялся объект культурного наследия, проследить историю его существования, роль в окружающей среде и культурное значени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фотокопии или выкопировки письменных, графических и изобразительных материалов, в том числе по аналога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сторическая записка, содержащая: архитектурно-художественный анализ объекта культурного наследия; краткую историю местности, где он был сооружен; краткую характеристику окружающей исторической застройки; сведения об архитекторах, строителях, владельцах объекта; изменения в пользовании объекта за время его существования, включая советский период; подробное описание разрушений, ремонтов, перестроек, а также проведенных работ по реставрации, с указанием причин и конкретных частей объекта, применявшихся архитектурных и конструктивных решений, строительных приемов и материалов, инженерного оборудования, технологии и сроков производства работ; анализ ранее разработанной научно-проектной документации для реставрации объекта культурного наследия при ее наличии; описание аналогов и необходимые иллюстративные материал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7.2. Натурные исследования в составе раздел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мерные чертеж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акты исследований по зондажам, шурфам, вскрытиям конструкций с установлением первоначальных элементов и материалов объекта культурного наследия или их остатков и следов, характера отделки, применявшихся строительных и технологических приемов, технического состояния и причин дефектов, дающие возможность проследить изменение объекта культурного наследия во времени, провести сравнительный анализ с данными историко-архивных и библиографических исследований и рекомендовать метод рестав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езультаты исследований монументальной живописи, предметов внутреннего убранства; результаты лабораторных анализов проб строительных и отделочных материалов; данные инженерных, дендрологических и археологических исследований территории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езультаты расчетов несущей способности конструкций и фундаментов, теплотехнических, светотехнических и акустических параметров объекта культурного наследия; графические и другие фиксационные материалы по натурным исследования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7.3. Исследования по объемным параметрам и специальные инженерно-технологические исследования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езультаты исследований и расчетов объемных параметров утраченных частей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езультаты исследований и расчетов по определению оптимальных физико-технических параметров и температурно-влажностного режима объекта в целях обеспечения его физического долголетия и сохранности при современном использовании с учетом влияния антропогенных, техногенных и климатических воздействий, существующей или планируемой топографической, ландшафтной и градостроительной ситуаций, гидрогеологических условий и поведения грунтов основа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езультаты исследований по разработке методов защиты от неблагоприятных воздействий строительных и отделочных материалов и их консервации; результаты разработки рецептуры первоначальных или близких им по свойствам строительных и отделочных материал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езультаты экспериментальных исследований и рекомендации по технологии отдельных видов рабо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8. Раздел "Проект реставрации" содержит: принципиальные архитектурные (эскизный проект), инженерные, конструктивные и технологические решения по реставрации объекта культурного наследия в соответствии с научными обоснованиями содержания реставрации по результатам комплексных научных исследований объекта культурного наследия до начала производства работ; основные положения по организации реставрации и сводный сметный рас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8.1. Пояснительная записка в составе раздела, содержаща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щие сведения об объекте культурного наследия и проведенных комплексных научных исследованиях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писание существующего облика, технического состояния и использования объект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писание проектируемого архитектурного облика и характера использования объекта; предлагаемые графические реконструк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характеристику принципиальных архитектурных, конструктивных, инженерных и технологических решений для реставрации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ложения по цветовому решению фасадов и интерьер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ложения по реставрации монументальной живописи и предметов внутреннего убранств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ешения по благоустройству, вертикальной планировке и озеленению территории, занимаемой объектом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ложения по новому строительству для обеспечения современного использования объекта культурного наследия и его территор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еречень производственных работ, их технология и применяемые строительные и отделочные материалы, изделия, конструкции и оборудовани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ложения по организации работ и их последовательности; основные технико-экономические показател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ложения: копия утвержденного Задания на разработку научно-проектной документации; сведения о проведенных согласованиях принципиальных решений и при рассмотрении на заседании Научно-реставрационного совета - протокол обсуждения проекта реставрации с рецензия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8.2. Чертежи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итуационный план местности расположения объекта культурного наследия в масштабе 1:2000 или 1:5000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генеральный план участка, на территории которого расположен объект культурного наследия, на топографической основе с основными инженерными сетями, коммуникациями и сооружениями в масштабе 1:500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фасады, планы, разрезы, фрагменты, узлы, детали, необходимые для характеристики реставрации, в том числе принципиальных решений по коренным противоаварийным мероприятиям и конструктивным изменениям, служебному и экспозиционному оборудованию, цветовому оформлению фасадов и интерьер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нципиальные решения по инженерному оборудованию: схемы отопления и вентиляции, водоснабжения, пожаротушения и канализации, электрооборудования и молниезащиты, радиофикации, телефонизации, телевидения, автоматизации систем инженерного оборудования, охранно-пожарной сигнализации; принципиальные решения по благоустройству, вертикальной планировке и озеленению территории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8.3. Основные положения по организации реставрации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ояснительная записка с обоснованием технологии и последовательности работ с перечнем объемов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хематический стройгенплан с указанием ограждения площадки, опасных зон, строительных лесов, мест складирования материалов и полуфабрикатов, подъездных путей, временных сооружений, расстановки механизм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хемы временного энергоснабжения и водоснабжения, средств сигнализации и пожаротушения, предупредительных знак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мплектовочная ведомость материалов, полуфабрикатов, изделий, конструкций, оборудования, машин, механизмов; ведомость потребности в воде, электроэнергии и т.п.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асчет численности работающих с указанием специальности; укрупненный график производства работ с указанием их последовательности и совмещения отдельных видов работ (без календарной привязки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гласования коммунальных и административных служб органов исполнительной власти, в ведении которых находится территория расположения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8.4. Сводный сметный расчет: пояснительная записка, сметный рас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9. Раздел "Рабочая проектно-сметная документация" включает разработанные на основании утвержденного проекта реставрации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абочие чертежи и сметы на производство различных видов работ по реставрации объекта культурного наследия и на изделия, конструкции, оборудование индивидуального изготовл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маркировочные чертежи и шаблоны (при необходимости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технологические карты, методики и рекомендации на производство отдельных видов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казные спецификации на стандартные изделия, конструкции и оборудовани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казные спецификации на ценные породы древесины, природный камень, цветные и драгоценные металл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ведомости и сводные ведомости потребности в материала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о согласованию с подрядными производственными организациями, независимо от принадлежности, юридического статуса и форм собственности, рабочая проектно-сметная документация может разрабатываться в сокращенном объеме, а для работ, производимых широко распространенными в реставрации методами и приемами, допускается составление ведомостей, содержащих перечень и объемы работ (дефектных ведомостей, описей работ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абочая проектно-сметная документация разрабатывается при продолжительности реставрации более одного года на каждый последующий год на виды и объемы работ, согласованные с подрядными производственными организациями, и уточняется и дополняется в процессе производства рабо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0. Раздел "Научно-реставрационный отчет" подготавливается Исполнителем в трехмесячный срок после окончания реставрации объекта культурного наследия в целом или ее очереди и приемки работ государственной комиссией. Раздел включает данные о проведенных комплексных научных исследованиях, принятых проектных решениях, исполнительную проектно-сметную документацию, акт приемки работ по реставрации объекта культурного наследия в целом или ее очереди, фотофиксационные материалы, характеризующие объект культурного наследия до начала, в процессе и после завершения работ по реставрации. В научно-реставрационном отчете должны быть даны научные выводы по результатам реставрации и рекомендации по дальнейшему функциональному использованию объекта культурного наследия, техническому содержанию и эксплуатации объекта культурного наследия и принадлежащей ему территор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0.1. Материалы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снование для разработки научно-проектной документации для реставрации объекта культурного наследия и производства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одержание и результаты комплексных научных исследован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раткое содержание утвержденного проекта рестав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зменения, внесенные в проект реставрации в процессе производства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писание произведенных работ по их видам с указанием применяемых технологий, строительных и отделочных материалов, изделий, конструкций и оборудова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аучная оценка результатов реставрации и рекомендации по дальнейшему использованию объекта культурного наследия, его техническому содержанию и эксплуат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0.2. Приложения в составе раздел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акт приемки работ по реставрации объекта культурного наследия в целом или ее очеред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мплект фиксационных чертежей и исполнительные смет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фотофиксационные материалы, описывающие облик объекта культурного наследия и его состояние до начала реставрации, в процессе исследований и производства работ и после завершения рестав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1. Для определения сметной стоимости реставрации объекта культурного наследия в целом или ее очереди составляется следующая документаци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1.1. В составе раздела "Предварительные работы"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ъектная и локальные сметы на временные противоаварийные и консервационные работы и мероприятия, обеспечивающие проведение натурных исследований объекта культурного наследия и первоочередные работы по рестав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мета-калькуляция на разработку научно-проектной документации, научно-методическое руководство и авторский надзор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1.2. В составе раздела "Проект реставрации"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водный сметный рас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1.3. В составе раздела "Рабочая проектно-сметная документация"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ъектные и локальные сметы по рабочим чертежам и ведомостям, содержащим перечень и объемы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сполнительные объектные и локальные сметы на неучтенные виды и объемы работ, а также выявленные в процессе реставрации, по рабочей документации, разработанной на основании актов исследования объекта культурного наследия в процессе реставрации и записей в Журнале реставрации, научно-методического руководства и авторского 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разработке сметной документации следует руководствоваться критериями ценообразования, сметными нормативами и инструктивно-нормативными актами, относящимися к составлению сводных сметных расчетов и см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Заместителю председателя комит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по культуре Ленинградской области -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начальнику департамен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государственной охраны, сохран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и использования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(Ф.И.О./наименование юридического лица)*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Адрес прожива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(фактический адрес): 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Почтовый адрес (юридический адрес): 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Контактный телефон 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На бланке юридического лица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если заявитель - юридическое лицо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ошу  рассмотреть  и  согласовать  задание  на  выполнение  на объект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выявленном объекте)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(наименование, категория историко-культурного значения, номер и да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составления охранного документа и местонахождение объект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ледующих работ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указываются подлежащие выполнению научно-исследовательские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изыскательские, проектные и производственные работы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по сохранению объекта культурного наслед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иложения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ата заполнения                                     Подпись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 подаче заявления законным представителем указываются реквизиты доверенн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 подаче заявления от имени юридического лица также указываются Ф.И.О и должность представител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Заместителю председателя комит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по культуре Ленинградской области -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начальнику департамен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государственной охраны, сохран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и использования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(Ф.И.О./наименование юридического лица)*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Адрес прожива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(фактический адрес): 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Почтовый адрес (юридический адрес): 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Контактный телефон 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На бланке юридического лица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если заявитель - юридическое лицо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ошу  выдать  разрешение  на  право  выполнения на объекте (выявленно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ъекте)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(наименование, категория историко-культурного знач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</w:t>
      </w:r>
      <w:r>
        <w:rPr/>
        <w:t>и местонахождение объект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ледующих работ: 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указываются виды работ в соответствии с проект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(научно-проектной, сметной) документацией (дефектной ведомостью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иложения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ата заполнения                                Подпись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 подаче заявления законным представителем указываются реквизиты доверенн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 подаче заявления от имени юридического лица также указываются Ф.И.О и должность представител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3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ОГЛАСОВАНО                                         УТВЕРЖДА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чальник департамента                              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государственной охраны,                             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охранения и использования                          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ъектов культурного наследия                       Заказчик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                      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</w:t>
      </w:r>
      <w:r>
        <w:rPr/>
        <w:t>подпись, печать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"___" ________ 201__ г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г. Санкт-Петербург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 N _________                            "___" ________ 201__ г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НА НАУЧНО-ИССЛЕДОВАТЕЛЬСКИЕ, ИЗЫСКАТЕЛЬСКИЕ, ПРОЕКТНЫ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</w:t>
      </w:r>
      <w:r>
        <w:rPr/>
        <w:t>И ПРОИЗВОДСТВЕННЫЕ РАБОТЫ ПО СОХРАНЕНИЮ ОБЪЕК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 xml:space="preserve">(ВЫЯВЛЕННОГО ОБЪЕКТА) КУЛЬТУРНОГО НАСЛЕДИЯ </w:t>
      </w:r>
      <w:hyperlink r:id="rId11">
        <w:r>
          <w:rPr>
            <w:rStyle w:val="InternetLink"/>
          </w:rPr>
          <w:t>&lt;1&gt;</w:t>
        </w:r>
      </w:hyperlink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. Объект: 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историческое наименование, категория историко-культурного знач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номер, и  дата, и  наименование  правового  акта  об  отнесении к числу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ъектов (выявленных объектов) культурного наследия 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Номер и дата составления охранного документа 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Местонахождение: 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Основание для выдачи задания 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Заказчик (уполномоченное лицо) 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2. Общее техническое состояние 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3. Наличие документации 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. Виды планируемых работ: 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5. Виды работ по благоустройству территории: 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6. Условия приспособления объекта для современного использования: 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7.    Состав    научно-исследовательских    и    изыскательских   рабо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предпроектная стадия): 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7.1. Предварительные работы: 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7.2. Архивные и библиографические материалы: 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7.3. Натурные исследования (обмеры, зондажи, шурфы): 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7.4. Инженерное обследование с заключением и рекомендациями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7.5. Фотофиксация, стереофотограмметрия: 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8. Состав и стадийность проектной документации: 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8.1.  Эскизный  проект  (необходимость представления макета, разверток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ерспективы, вариантов оговаривается особо) 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8.2. Документация на первоочередные противоаварийные работы 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8.3. Проект 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8.4. Рабочий проект 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 Прочие условия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1.   Проектная   документация   представляется   на   согласование  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епартамент  государственной  охраны,  сохранения  и использования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ультурного  наследия  (далее  -  департамент)  в 2 экземплярах (оригинал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опия)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2.   Реализация   согласованной   документации  осуществляется  посл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олучения положительного заключения государственной экспертизы на основан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письменного разрешения департамента на выполнение работ </w:t>
      </w:r>
      <w:hyperlink r:id="rId12">
        <w:r>
          <w:rPr>
            <w:rStyle w:val="InternetLink"/>
          </w:rPr>
          <w:t>&lt;2&gt;</w:t>
        </w:r>
      </w:hyperlink>
      <w:r>
        <w:rPr/>
        <w:t>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3. Производственные работы выполняются под наблюдением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авторского </w:t>
      </w:r>
      <w:hyperlink r:id="rId13">
        <w:r>
          <w:rPr>
            <w:rStyle w:val="InternetLink"/>
          </w:rPr>
          <w:t>&lt;3&gt;</w:t>
        </w:r>
      </w:hyperlink>
      <w:r>
        <w:rPr/>
        <w:t xml:space="preserve"> и технического надзора с ведением специального журнала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выполнением фотофиксации </w:t>
      </w:r>
      <w:hyperlink r:id="rId14">
        <w:r>
          <w:rPr>
            <w:rStyle w:val="InternetLink"/>
          </w:rPr>
          <w:t>&lt;4&gt;</w:t>
        </w:r>
      </w:hyperlink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(до начала, во время и после окончания работ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4.   Применять   строительные   материалы,   прошедшие   обязательну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ертификацию   (кроме   материалов,   соответствие   которых   может   быть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одтверждено декларацией о соответствии)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5.  Всю  проектную  документацию,  данные,  полученные  в  результат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изучения  объекта  культурного  наследия  в  натуре, фотоснимки (негативы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озитивы), архитектурный обмер передать безвозмездно в департамент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6.    Результат   выполненных   производственных   работ   предъявить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едставителю департамента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7.     Научно-исследовательские,    изыскательские,    проектные   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оизводственные  работы  по  сохранению  объекта  выполнять  силами  лица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имеющего  лицензию  на  право  осуществления  деятельности  по  реставрац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ъектов культурного наследия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9.8. В трехмесячный срок со дня выполнения работ по реставрации объек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ультурного  наследия  сдать  в  департамент отчетную документацию, включа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научный отчет о выполненных работах </w:t>
      </w:r>
      <w:hyperlink r:id="rId15">
        <w:r>
          <w:rPr>
            <w:rStyle w:val="InternetLink"/>
          </w:rPr>
          <w:t>&lt;5&gt;</w:t>
        </w:r>
      </w:hyperlink>
      <w:r>
        <w:rPr/>
        <w:t>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0.  В  случае возникновения оснований для внесения изменений в зада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заказчик (уполномоченное лицо) обязан обратиться в департамент с заявление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  внесении  соответствующих изменений в разрешение с приложением комплек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окументов,  обосновывающих такую необходимость, в течение трех дней со дн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возникновения названных оснований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1.  Задание  действительно  в  течение  трех  лет  со  дня  его выдач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епартаментом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о истечении срока действия задание подлежит продлению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Заказчик  (уполнмоченное  лицо)  обязан  обратиться  в  департамент з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одлением действия задания до истечения срока его действия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2. Задание прекращает свое действие в следующих случаях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если в течение срока действия задания заказчик (уполномоченное лицо) н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разработал  и  не  согласовал  с  департаментом документацию (в случае есл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задание  выдается  на  выполнение  проектной документации) либо не выполнил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работы (в случае если задание выдается на выполнение работ)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если объект исключен из числа объектов культурного наследия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  _________________________  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(наименование должности)           (подпись)                (Ф.И.О.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Действие задания продлено до "____" _________ г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читать действие задания продленным с "____" __________ г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  _________________________  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(наименование должности)           (подпись)                (Ф.И.О.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М.П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огласовано: собственник (пользователь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(должность, Ф.И.О., телефон)                              М.П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&lt;1&gt; Состав пунктов, подлежащих включению в задание, определяется при подготовке конкретного зада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&lt;2&gt; Настоящий пункт действует в случае, если задание выдается на выполнение проектных работ по сохранению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&lt;3&gt; Авторский надзор осуществляется в случае, если работы по сохранению объекта культурного наследия выполняются на основании проектной документ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&lt;4&gt; Указать стадии фотофикс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&lt;5&gt; Настоящий пункт действует в случае выполнения реставрационных рабо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4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Заместителю председателя комит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по культуре Ленинградской области -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начальнику департамен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государственной охраны, сохран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и использования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(Ф.И.О./наименование юридического лица)*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Адрес проживания (фактический адрес): 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Почтовый адрес (юридический адрес): 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Контактный телефон 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На бланке юридического лица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если заявитель - юридическое лицо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ошу   согласовать  проектную  документацию  на  проведение  работ  п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охранению объекта культурного наследия, расположенного по адресу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>(адрес объект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. Свидетельство о регистрации права и ограничения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2. Копия реставрационного задания, выданного Департаментом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3. Копия лицензии проектной организации, выполнявшей проект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.  Проектная  документация  на проведение работ по сохранению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ультурного наследия, выполненная лицензированной организацией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5. Копия охранного обязательства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Дата заполнения                                 Подпись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 подаче заявления законным представителем указываются реквизиты доверенн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 подаче заявления от имени юридического лица также указываются Ф.И.О и должность представител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79C1703075D11E0602734E92A54CDD5D75187628162B42F46465A9C788A3816125F57CEA5B28C2N0g2L" TargetMode="External"/><Relationship Id="rId3" Type="http://schemas.openxmlformats.org/officeDocument/2006/relationships/hyperlink" Target="consultantplus://offline/ref=7079C1703075D11E06026C5F87A54CDD5D761E7423152B42F46465A9C788A3816125F57CEA5B2AC4N0gDL" TargetMode="External"/><Relationship Id="rId4" Type="http://schemas.openxmlformats.org/officeDocument/2006/relationships/hyperlink" Target="consultantplus://offline/ref=7079C1703075D11E0602734E92A54CDD5D75187628162B42F46465A9C788A3816125F57CE8N5gBL" TargetMode="External"/><Relationship Id="rId5" Type="http://schemas.openxmlformats.org/officeDocument/2006/relationships/hyperlink" Target="consultantplus://offline/ref=7079C1703075D11E0602734E92A54CDD5D75187522162B42F46465A9C7N8g8L" TargetMode="External"/><Relationship Id="rId6" Type="http://schemas.openxmlformats.org/officeDocument/2006/relationships/hyperlink" Target="consultantplus://offline/ref=7079C1703075D11E06026C5F87A54CDD5D761E7423152B42F46465A9C788A3816125F57CEA5B28C3N0g4L" TargetMode="External"/><Relationship Id="rId7" Type="http://schemas.openxmlformats.org/officeDocument/2006/relationships/hyperlink" Target="consultantplus://offline/ref=7079C1703075D11E06026C5F87A54CDD5D761E7423152B42F46465A9C788A3816125F57CEA5B28C3N0g2L" TargetMode="External"/><Relationship Id="rId8" Type="http://schemas.openxmlformats.org/officeDocument/2006/relationships/hyperlink" Target="consultantplus://offline/ref=7079C1703075D11E06026C5F87A54CDD5D761E7423152B42F46465A9C788A3816125F57CEA5B28CCN0g6L" TargetMode="External"/><Relationship Id="rId9" Type="http://schemas.openxmlformats.org/officeDocument/2006/relationships/hyperlink" Target="consultantplus://offline/ref=7079C1703075D11E06026C5F87A54CDD5D761E7423152B42F46465A9C788A3816125F57CEA5B28C3N0g4L" TargetMode="External"/><Relationship Id="rId10" Type="http://schemas.openxmlformats.org/officeDocument/2006/relationships/hyperlink" Target="consultantplus://offline/ref=7079C1703075D11E06026C5F87A54CDD5D761E7423152B42F46465A9C788A3816125F57CEA5B29C6N0g4L" TargetMode="External"/><Relationship Id="rId11" Type="http://schemas.openxmlformats.org/officeDocument/2006/relationships/hyperlink" Target="consultantplus://offline/ref=7079C1703075D11E06026C5F87A54CDD5D761E7423152B42F46465A9C788A3816125F57CEA5B29C5N0g7L" TargetMode="External"/><Relationship Id="rId12" Type="http://schemas.openxmlformats.org/officeDocument/2006/relationships/hyperlink" Target="consultantplus://offline/ref=7079C1703075D11E06026C5F87A54CDD5D761E7423152B42F46465A9C788A3816125F57CEA5B29C5N0g0L" TargetMode="External"/><Relationship Id="rId13" Type="http://schemas.openxmlformats.org/officeDocument/2006/relationships/hyperlink" Target="consultantplus://offline/ref=7079C1703075D11E06026C5F87A54CDD5D761E7423152B42F46465A9C788A3816125F57CEA5B29C5N0g1L" TargetMode="External"/><Relationship Id="rId14" Type="http://schemas.openxmlformats.org/officeDocument/2006/relationships/hyperlink" Target="consultantplus://offline/ref=7079C1703075D11E06026C5F87A54CDD5D761E7423152B42F46465A9C788A3816125F57CEA5B29C5N0g2L" TargetMode="External"/><Relationship Id="rId15" Type="http://schemas.openxmlformats.org/officeDocument/2006/relationships/hyperlink" Target="consultantplus://offline/ref=7079C1703075D11E06026C5F87A54CDD5D761E7423152B42F46465A9C788A3816125F57CEA5B29C5N0g3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