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АВИТЕЛЬСТВО ЛЕНИНГРАДСКОЙ ОБЛА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28 декабря 2008 г. N 417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ПОРЯДКЕ УСТАНОВКИ, ОБЕСПЕЧЕНИЯ СОХРАННОСТИ И ДЕМОНТАЖА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ЕМОРИАЛЬНЫХ ДОСОК 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Правительства 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от 18.05.2010 N 123)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целях определения порядка установки, обеспечения сохранности и демонтажа мемориальных досок в Ленинградской области Правительство Ленинградской области постановляе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б установке, обеспечении сохранности и демонтаже мемориальных досок в Ленинградской области (приложение 1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 Образовать совет по вопросам установки, обеспечения сохранности и демонтажа мемориальных досок в Ленинградской области и утвердить его </w:t>
      </w:r>
      <w:hyperlink r:id="rId4">
        <w:r>
          <w:rPr>
            <w:rStyle w:val="InternetLink"/>
          </w:rPr>
          <w:t>состав</w:t>
        </w:r>
      </w:hyperlink>
      <w:r>
        <w:rPr/>
        <w:t xml:space="preserve"> согласно приложению 2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. Утвердить </w:t>
      </w:r>
      <w:hyperlink r:id="rId5">
        <w:r>
          <w:rPr>
            <w:rStyle w:val="InternetLink"/>
          </w:rPr>
          <w:t>Положение</w:t>
        </w:r>
      </w:hyperlink>
      <w:r>
        <w:rPr/>
        <w:t xml:space="preserve"> о совете по вопросам установки, обеспечения сохранности и демонтажа мемориальных досок в Ленинградской области (приложение 3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Контроль за исполнением постановления возложить на вице-губернатора Ленинградской области Уткина О.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Губернатор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.Сердюков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8.12.2008 N 417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(приложение 1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СТАНОВКЕ, ОБЕСПЕЧЕНИИ СОХРАННОСТИ И ДЕМОНТАЖ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ЕМОРИАЛЬНЫХ ДОСОК 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</w:rPr>
          <w:t>Постановления</w:t>
        </w:r>
      </w:hyperlink>
      <w:r>
        <w:rPr/>
        <w:t xml:space="preserve"> Правительства Лен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от 18.05.2010 N 123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Настоящее Положение определяет порядок установки, обеспечения сохранности и демонтажа мемориальных досок в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Мемориальная доска является государственным памятным знаком, устанавливаемым в помещении, на фасаде здания, выходящем на улицу, площадь, проспект либо во двор, или на здании, находящемся на территории предприятия, организации, учрежд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Мемориальная доска устанавливается в целях увековечения памяти о знаменитой личности, жизнь и деятельность которой были связаны с Ленинградской областью, либо о выдающемся историческом событии (факте), произошедшем в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4. Основанием для принятия решения об установке мемориальной доски является официальное признание значения свершившегося события для развития общества и культуры, особого вклада личности в определенную сферу деятельности, а также достижений в науке, технике, литературе, искусстве, культуре, спорте, государственной, общественной, политической, военной и производственной деятель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ритерии значимости свершившегося события или вклада личности в определенную сферу деятельности определяются советом по вопросам установки, обеспечения сохранности и демонтажа мемориальных досок в Ленинградской области (далее - Совет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5. Надпись на мемориальной доске должна содержать краткую характеристику события (творческого достижения, периода жизни и деятельности знаменитой личности и т.д.), которому посвящена мемориальная доск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надписи указывается период, в течение которого знаменитая личность или событие были каким-либо образом связаны с адресом, по которому установлена мемориальная доск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надписи указываются полностью фамилия, имя, отчество знаменитой лич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6. Мемориальная доска может быть установлена в память о событии, произошедшем не менее 30 лет назад, либо в память о знаменитой личности, если со дня смерти прошло не менее 30 лет. В исключительных случаях до истечения указанного срока может быть увековечена память лауреатов Нобелевской премии, почетных граждан Ленинградской области, а также жителей Ленинградской области, внесших значительный вклад в определенную сферу деятельности, по письменному указанию (поручению) Губернатора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7. В случае если событие либо жизнь и деятельность знаменитой личности были связаны со зданиями, являющимися памятниками архитектуры, и зданиями учреждений науки, культуры и образования, мемориальные доски устанавливаются только в помещениях указанных здан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8. Не допускается установка мемориальной доски на фасаде здания, полностью утратившего исторический облик, соответствующий времени события (факта) или периоду жизни знаменитой личности, памяти которой посвящается мемориальная доск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9. Мемориальные доски, помимо надписи, могут содержать композиции, в которые наряду с текстом включены портретные изображения и декоративные элемент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0. Мемориальные доски выполняются из долговечных материалов в соответствии с требованиями документации, выдаваемой комитетом по архитектуре и градостроительству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Принятие решений об установке мемориальных дос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Вопросы установки мемориальных досок рассматриваются Советом на основании ходатайств государственных и общественных организаций, юридических и физических лиц (далее - инициатор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В ходатайстве должно содержаться обоснование необходимости увековечения памяти о событии или о знаменитой личности путем установки мемориальной доски. К ходатайству прилагаются следующие документы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раткая историческая справка о событии либо знаменитой личност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опии архивных документов, подтверждающих достоверность события или заслуги знаменитой личност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ложение по содержанию надписи на мемориальной доске и адресу установки мемориальной доск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фотофиксация места установки мемориальной доск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исьменное обязательство инициатора о финансировании работ по проектированию, изготовлению, установке, последующему ремонту и реставрации мемориальной доски (в случаях, когда финансирование указанных работ предполагается осуществить за счет внебюджетных средств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опия устава либо иных правоустанавливающих документов инициатора, заверенных в установлен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 Установка мемориальных досок на фасадах зданий, выходящих на улицы, площади либо проспекты, производится по согласованию с собственником, на основании распоряжения Правительства Ленинградской области.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п. 2.3 в ред. </w:t>
      </w:r>
      <w:hyperlink r:id="rId7">
        <w:r>
          <w:rPr>
            <w:rStyle w:val="InternetLink"/>
          </w:rPr>
          <w:t>Постановления</w:t>
        </w:r>
      </w:hyperlink>
      <w:r>
        <w:rPr/>
        <w:t xml:space="preserve"> Правительства Ленобласти от 18.05.2010 N 123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4. Проекты правовых актов Правительства Ленинградской области об установке мемориальных досок на фасадах зданий, выходящих на улицы, площади либо проспекты, разрабатывает комитет по культуре Ленинградской области с учетом заключения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 проектам правовых актов Правительства Ленинградской области об установке мемориальных досок на фасадах зданий, выходящих на улицы, площади либо проспекты, прилагается выписка из протокола заседания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5. Проекты распоряжений Правительства Ленинградской области об установке мемориальных досок на фасадах зданий, выходящих на улицы, площади либо проспекты, согласовываются в установленном порядке отраслевыми комитетами, администрацией соответствующего муниципального образования, инициатором, собственником здания и направляются на рассмотрение Губернатору Ленинградской области.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п. 2.5 в ред. </w:t>
      </w:r>
      <w:hyperlink r:id="rId8">
        <w:r>
          <w:rPr>
            <w:rStyle w:val="InternetLink"/>
          </w:rPr>
          <w:t>Постановления</w:t>
        </w:r>
      </w:hyperlink>
      <w:r>
        <w:rPr/>
        <w:t xml:space="preserve"> Правительства Ленобласти от 18.05.2010 N 123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 Установка мемориальной доски в помещении либо на выходящем во двор фасаде здания или на здании, находящемся на территории предприятия, организации либо учреждения, производится на основании правового акта администрации соответствующего муниципального образования, принимаемого с учетом заключения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Установка и обеспечение сохранности мемориальных дос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После издания правового акта Правительства Ленинградской области либо правового акта администрации муниципального образования об установке мемориальной доски инициатор согласовывает с комитетом по архитектуре и градостроительству Ленинградской области художественный проект, место размещения, размер мемориальной доски и материал для ее изготовл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 В случае если мемориальная доска устанавливается на фасаде здания - объекта культурного наследия или на объекте, расположенном в пределах зоны охраны объекта культурного наследия, художественный проект мемориальной доски согласовывается также с комитетом по культуре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 Контроль за состоянием и сохранностью мемориальных досок, установленных в Ленинградской области, осуществляют администрации соответствующих муниципальных образован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 Финансирование работ, связанных с установкой и обеспечением сохранности мемориальных досок, осуществляется за счет средств бюджета Ленинградской области, бюджетов муниципальных образований, а также за счет внебюджетных средст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Демонтаж мемориальных дос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Мемориальные доски в Ленинградской области демонтируются в следующих случаях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проведении работ по ремонту и реставрации здания или мемориальной доски на период проведения указанны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отсутствии правоустанавливающих документов на установку мемориальной доск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2. Демонтаж либо перенос мемориальных досок в целях информационно-рекламного оформления не допускаетс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3. При необходимости проведения работ по ремонту и реставрации мемориальной доски либо здания, на фасаде или в помещении которого установлена мемориальная доска, демонтаж осуществляется с обязательным предварительным уведомлением администрации соответствующего муниципального образования о целях, дате и периоде демонтажа. По завершении ремонтно-реставрационных работ мемориальная доска устанавливается на прежнем мест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4. При отсутствии правоустанавливающих документов на установку мемориальной доски администрациями соответствующих муниципальных образований принимаются меры по выявлению лиц, причинивших ущерб зданиям и сооружениям в результате самовольной установки мемориальной доск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5. Демонтаж самовольно установленной мемориальной доски осуществляется на основании правового акта комитета по культуре Ленинградской области. Основанием для подготовки проекта правового акта о демонтаже мемориальной доски являются документы, представленные администрацией соответствующего муниципального образования (акт о выявлении самовольно установленной мемориальной доски, фотофиксация мемориальной доски, сведения о юридических или физических лицах, установивших мемориальную доску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 Демонтаж самовольно установленных мемориальных досок осуществляется за счет средств, предусмотренных в областном бюджете Ленинградской области на соответствующий финансовый год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8.12.2008 N 417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(приложение 2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СОСТАВ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СОВЕТА ПО ВОПРОСАМ УСТАНОВКИ, ОБЕСПЕЧЕНИЯ СОХРАННО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И ДЕМОНТАЖА МЕМОРИАЛЬНЫХ ДОСОК 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едседатель сов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Васильев                - заместитель  председателя  комитета  по  культур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ергей Григорьевич        Ленинградской области  -  начальник  департамен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государственной     охраны,     сохранения     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использования объектов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Заместитель председателя сов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омрачев                - заместитель председателя комитета по  архитектур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Евгений Владимирович      и градостроительству 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Члены совета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Беломутская             - главный специалист  отдела  федеральных 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Ирина Евгеньевна          культурного наследия департамента государстве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охраны,  сохранения  и   использования  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культурного   наследия   комитета   по   культур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Большаков               - заместитель председателя комитета  по  физическ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натолий Александрович    культуре, спорту, туризму и  молодежной  политик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Бычева                  - заместитель      председателя      Ленинградск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Валентина Анатольевна     областного отделения  всероссийской  обществе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организации   "Всероссийское   общество    охраны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памятников истории и культуры" (по согласованию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Жуковская               - директор        ленинградского         област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дежда Ивановна          государственного  учреждения  культуры  "Музейно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агентство" (по согласованию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Лобова                  - начальник отдела судебной  практики  юридическ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Татьяна Алексеевна        комитета Администрации 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асолова               - главный   специалист   отдела    территориаль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Любовь Сергеевна          планирования,    нормативного     правового    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информационно-аналитического обеспечения комит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по архитектуре и градостроительству Ленинградск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Трубкина                - консультант отдела формирования  государствен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Татьяна Михайловна        архивного  фонда,  методического  обеспечения  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контроля деятельности архивов архивного  комит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екретарь сов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Иванова                 - начальник    сектора    правового     обеспеч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нна Анатольевна          департамента государственной охраны, сохранения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использования   объектов   культурного  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комитета по культуре Ленинградской област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8.12.2008 N 417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(приложение 3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СОВЕТЕ ПО ВОПРОСАМ УСТАНОВКИ, ОБЕСПЕЧЕНИЯ СОХРАННО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 ДЕМОНТАЖА МЕМОРИАЛЬНЫХ ДОСОК 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Совет по вопросам установки, обеспечения сохранности и демонтажа мемориальных досок в Ленинградской области (далее - Совет) образован в целях разработки рекомендаций и заключений по вопросам изготовления, установки, обеспечения сохранности, ремонта, реставрации, демонтажа мемориальных досок, а также повышения их художественного уровн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Совет является консультативным коллегиальным орган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Совет осуществляет свою деятельность на общественных начала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шения Совета имеют рекомендательный характер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4. В своей деятельности Совет руководствуется законами и иными правовыми актами Российской Федерации и Ленинградской области, а также настоящим Положение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Полномочия Сове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 полномочиям Совета относится рассмотрение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ходатайств, поступающих от государственных и общественных организаций, юридических и физических лиц, составление рекомендаций и заключений о возможности установки мемориальных досок в помещениях, на фасадах зданий, выходящих на улицы, площади, проспекты либо во двор, или на зданиях, находящихся на территории предприятий, организаций либо учреждений, для увековечения памяти о знаменитых личностях, жизнь и деятельность которых были связаны с Ленинградской областью, и выдающихся исторических событиях (фактах), произошедших в Ленинградской област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ложений по определению адреса установки, содержанию надписи, а также общему художественному оформлению мемориальных досок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опросов необходимости и возможности ремонта, реставрации и демонтажа мемориальных досок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опросов обеспечения сохранности мемориальных досок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Права Сове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целях выполнения своих полномочий Совет имеет право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апрашивать и получать от государственных органов, органов местного самоуправления, иных организаций, должностных лиц и граждан необходимую информацию по вопросам компетенции Сове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убликовать в средствах массовой информации, учредителями которых являются исполнительные органы государственной власти Ленинградской области, сообщения по вопросам компетенции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Состав Сове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Председателем Совета является председатель комитета по культуре Ленинградской области либо заместитель председателя комитета, курирующий вопросы государственной охраны, сохранения и использования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2. Состав Совета утверждается постановлением Правительства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3. В состав Совета входят не менее девяти членов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4. Членами Совета могут быть граждане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 Организация и обеспечение деятельности Сове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1. Заседания Совета проводятся по мере необходим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2. Заседания Совета ведет председатель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3. Заседание Совета считается правомочным, если на нем присутствует более половины членов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шения Совета принимаются большинством голосов присутствующих на заседании членов Совета. При равенстве голосов голос председателя Совета является решающи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4. Решения Совета оформляются протоколом, на основании которого составляются заключения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5. Протоколы Совета и заключения Совета подписываются председателем Совета и секретарем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6. Организацию заседаний Совета, подготовку материалов для рассмотрения на заседаниях, предварительное ознакомление членов Совета с материалами, вносимыми на рассмотрение Совета, осуществляет секретарь Сов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7. При рассмотрении вопросов, отнесенных к компетенции Совета, учитываются наличие (отсутствие) других форм увековечения памяти об одном и том же выдающемся историческом событии либо знаменитой личности, а также особенности исторической биографии здания - памятника архитектуры, истории или культуры, на котором предполагается установить мемориальную доску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8. Организационно-техническое обеспечение работы Совета осуществляется комитетом по культуре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6. Порядок прекращения деятельности Сове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еятельность Совета прекращается постановлением Правительства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0929A08F9C940163527149515A3FD5B5DF9EAF50F7366038363C646307C13213FDB3666D62EEsEb1L" TargetMode="External"/><Relationship Id="rId3" Type="http://schemas.openxmlformats.org/officeDocument/2006/relationships/hyperlink" Target="consultantplus://offline/ref=A90929A08F9C940163527149515A3FD5B5DF93A857F7366038363C646307C13213FDB3666D62EFsEb5L" TargetMode="External"/><Relationship Id="rId4" Type="http://schemas.openxmlformats.org/officeDocument/2006/relationships/hyperlink" Target="consultantplus://offline/ref=A90929A08F9C940163527149515A3FD5B5DF93A857F7366038363C646307C13213FDB3666D62EBsEb1L" TargetMode="External"/><Relationship Id="rId5" Type="http://schemas.openxmlformats.org/officeDocument/2006/relationships/hyperlink" Target="consultantplus://offline/ref=A90929A08F9C940163527149515A3FD5B5DF93A857F7366038363C646307C13213FDB3666D62EBsEb3L" TargetMode="External"/><Relationship Id="rId6" Type="http://schemas.openxmlformats.org/officeDocument/2006/relationships/hyperlink" Target="consultantplus://offline/ref=A90929A08F9C940163527149515A3FD5B5DF9EAF50F7366038363C646307C13213FDB3666D62EEsEb1L" TargetMode="External"/><Relationship Id="rId7" Type="http://schemas.openxmlformats.org/officeDocument/2006/relationships/hyperlink" Target="consultantplus://offline/ref=A90929A08F9C940163527149515A3FD5B5DF9EAF50F7366038363C646307C13213FDB3666D62EEsEb2L" TargetMode="External"/><Relationship Id="rId8" Type="http://schemas.openxmlformats.org/officeDocument/2006/relationships/hyperlink" Target="consultantplus://offline/ref=A90929A08F9C940163527149515A3FD5B5DF9EAF50F7366038363C646307C13213FDB3666D62EEsEbC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