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0" w:right="0" w:firstLine="72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  <w:t>Зарегистрировано в Минюсте РФ 1 декабря 2011 г. N 22471</w:t>
      </w:r>
    </w:p>
    <w:p>
      <w:pPr>
        <w:pStyle w:val="ConsPlusNonformat"/>
        <w:numPr>
          <w:ilvl w:val="0"/>
          <w:numId w:val="0"/>
        </w:numPr>
        <w:pBdr>
          <w:top w:val="single" w:sz="2" w:space="0" w:color="000000"/>
        </w:pBdr>
        <w:ind w:left="0" w:hanging="0"/>
        <w:rPr>
          <w:sz w:val="1"/>
          <w:szCs w:val="1"/>
        </w:rPr>
      </w:pPr>
      <w:r>
        <w:rPr>
          <w:sz w:val="1"/>
          <w:szCs w:val="1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both"/>
        <w:rPr>
          <w:sz w:val="1"/>
          <w:szCs w:val="1"/>
        </w:rPr>
      </w:pPr>
      <w:r>
        <w:rPr>
          <w:sz w:val="1"/>
          <w:szCs w:val="1"/>
        </w:rPr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МИНИСТЕРСТВО КУЛЬТУРЫ РОССИЙСКОЙ ФЕДЕРАЦИИ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ПРИКАЗ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от 11 ноября 2011 г. N 1055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ОБ УТВЕРЖДЕНИИ ФОРМЫ ПАСПОРТА ОБЪЕКТА КУЛЬТУРНОГО НАСЛЕДИЯ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В целях реализации </w:t>
      </w:r>
      <w:hyperlink r:id="rId2">
        <w:r>
          <w:rPr>
            <w:rStyle w:val="InternetLink"/>
          </w:rPr>
          <w:t>ст. 21</w:t>
        </w:r>
      </w:hyperlink>
      <w:r>
        <w:rPr/>
        <w:t xml:space="preserve"> Федерального закона от 25 июня 2002 г. N 73-ФЗ "Об объектах культурного наследия (памятниках истории и культуры) народов Российской Федерации" (Собрание законодательства Российской Федерации, 2002, N 26, ст. 2519; 2003, N 9, ст. 805; 2004, N 35, ст. 3607; 2005, N 23, ст. 2203; 2006, N 1, ст. 10, N 52, ст. 5498; 2007, N 1, ст. 21, N 27, ст. 3213, N 43, ст. 5084, N 46, ст. 5554; 2008, N 20, ст. 2251, N 29, ст. 3418, N 30, ст. 3616; 2010, N 43, ст. 5450, N 49, ст. 6424, N 51, ст. 6810; 2011, N 30, ст. 4563) и </w:t>
      </w:r>
      <w:hyperlink r:id="rId3">
        <w:r>
          <w:rPr>
            <w:rStyle w:val="InternetLink"/>
          </w:rPr>
          <w:t>п. 5.3.5</w:t>
        </w:r>
      </w:hyperlink>
      <w:r>
        <w:rPr/>
        <w:t xml:space="preserve"> Положения о Министерстве культуры Российской Федерации, утвержденного Постановлением Правительства Российской Федерации от 20 июля 2011 г. N 590 (Собрание законодательства Российской Федерации, 2011, N 31, ст. 4758), приказываю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1. Утвердить прилагаемую форму </w:t>
      </w:r>
      <w:hyperlink r:id="rId4">
        <w:r>
          <w:rPr>
            <w:rStyle w:val="InternetLink"/>
          </w:rPr>
          <w:t>паспорта</w:t>
        </w:r>
      </w:hyperlink>
      <w:r>
        <w:rPr/>
        <w:t xml:space="preserve"> объекта культурного наследи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2. Признать утратившими силу </w:t>
      </w:r>
      <w:hyperlink r:id="rId5">
        <w:r>
          <w:rPr>
            <w:rStyle w:val="InternetLink"/>
          </w:rPr>
          <w:t>Приказ</w:t>
        </w:r>
      </w:hyperlink>
      <w:r>
        <w:rPr/>
        <w:t xml:space="preserve"> Федеральной службы по надзору за соблюдением законодательства в области охраны культурного наследия от 27 февраля 2010 г. N 27 "Об утверждении формы паспорта объекта культурного наследия" (опубликован в Бюллетене нормативных актов федеральных органов исполнительной власти, N 18, 3 мая 2010 г.), зарегистрирован в Министерстве юстиции Российской Федерации 15 апреля 2010 г., регистрационный N 16903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Министр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А.А.АВДЕЕВ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Утверждено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Приказом Министерства культуры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Российской Федерации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от 11 ноября 2011 г. N 1055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                                   ┌─┐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                       </w:t>
      </w:r>
      <w:r>
        <w:rPr/>
        <w:t>Экземпляр N │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                                   └─┘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               ┌─┬─┬─┬─┬─┬─┬─┬─┬─┬─┬─┐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               │ │ │ │ │ │ │ │ │ │ │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               └─┴─┴─┴─┴─┴─┴─┴─┴─┴─┴─┘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                  </w:t>
      </w:r>
      <w:r>
        <w:rPr/>
        <w:t>Регистрационный номер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                   </w:t>
      </w:r>
      <w:r>
        <w:rPr/>
        <w:t>объекта культурного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                    </w:t>
      </w:r>
      <w:r>
        <w:rPr/>
        <w:t>наследия в едином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                     </w:t>
      </w:r>
      <w:r>
        <w:rPr/>
        <w:t>государственном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                     </w:t>
      </w:r>
      <w:r>
        <w:rPr/>
        <w:t>реестре объектов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                   </w:t>
      </w:r>
      <w:r>
        <w:rPr/>
        <w:t>культурного наследия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                   </w:t>
      </w:r>
      <w:r>
        <w:rPr/>
        <w:t>(памятников истории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                   </w:t>
      </w:r>
      <w:r>
        <w:rPr/>
        <w:t>и культуры) народов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                   </w:t>
      </w:r>
      <w:r>
        <w:rPr/>
        <w:t>Российской Федерации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</w:t>
      </w:r>
      <w:r>
        <w:rPr/>
        <w:t>ПАСПОРТ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</w:t>
      </w:r>
      <w:r>
        <w:rPr/>
        <w:t>ОБЪЕКТА КУЛЬТУРНОГО НАСЛЕДИЯ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</w:t>
      </w:r>
      <w:r>
        <w:rPr/>
        <w:t>Фотографическое изображение (общий вид)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</w:t>
      </w:r>
      <w:r>
        <w:rPr/>
        <w:t>объекта культурного наследия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│                                              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│                                              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│                                              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│                  </w:t>
      </w:r>
      <w:r>
        <w:rPr/>
        <w:t>Цветная фотография 10 х 15 см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│                                              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│                                              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│                                              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          ┌─┬─┐ ┌─┬─┐ ┌─┬─┬─┬─┐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          │ │ │</w:t>
      </w:r>
      <w:r>
        <w:rPr/>
        <w:t>.│ │ │.│ │ │ │ │ г.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          └─┴─┘ └─┴─┘ └─┴─┴─┴─┘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              </w:t>
      </w:r>
      <w:r>
        <w:rPr/>
        <w:t>Дата съемки (число,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                   </w:t>
      </w:r>
      <w:r>
        <w:rPr/>
        <w:t>месяц, год)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I. Наименование объекта культурного наследия</w:t>
      </w:r>
    </w:p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II.   Наименование  объекта  культурного  наследия  по  данным  проведенных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историко-культурных исследований</w:t>
      </w:r>
    </w:p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III. Время создания (возникновения)  ┌────────────────────────────────────┐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</w:t>
      </w:r>
      <w:r>
        <w:rPr/>
        <w:t>объекта культурного наследия     │                 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</w:t>
      </w:r>
      <w:r>
        <w:rPr/>
        <w:t>и (или) дата связанного с ним    │                 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</w:t>
      </w:r>
      <w:r>
        <w:rPr/>
        <w:t>исторического события            └────────────────────────────────────┘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IV. Адрес (местонахождение) объекта культурного наследия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(по данным государственного учета объектов культурного наследия)</w:t>
      </w:r>
    </w:p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V. Адрес (местонахождение) объекта культурного наследия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(согласно  кадастровым  сведениям или по данным организации, осуществляющей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государственный   технический   учет  и  (или)  техническую  инвентаризацию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объектов  градостроительной  деятельности;  для объектов, расположенных вне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границ населенных пунктов или не имеющих адреса, - описание местоположения)</w:t>
      </w:r>
    </w:p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600" w:hRule="atLeast"/>
          <w:cantSplit w:val="true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VI. Категория историко-культурного значения объекта культурного наследия</w:t>
      </w:r>
    </w:p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375"/>
        <w:gridCol w:w="3780"/>
      </w:tblGrid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Федерального    </w:t>
              <w:br/>
              <w:t xml:space="preserve">значения      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Регионального      </w:t>
              <w:br/>
              <w:t xml:space="preserve">значения        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Местного (муниципального) </w:t>
              <w:br/>
              <w:t xml:space="preserve">значения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VII. Вид объекта культурного наследия</w:t>
      </w:r>
    </w:p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375"/>
        <w:gridCol w:w="3780"/>
      </w:tblGrid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Памятник      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Ансамбль        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Достопримечательное место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VIII. Общая видовая принадлежность объекта культурного наследия</w:t>
      </w:r>
    </w:p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025"/>
        <w:gridCol w:w="2835"/>
        <w:gridCol w:w="2835"/>
      </w:tblGrid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Памятник    </w:t>
              <w:br/>
              <w:t xml:space="preserve">археологии   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Памятник   </w:t>
              <w:br/>
              <w:t xml:space="preserve">истории   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Памятник      </w:t>
              <w:br/>
              <w:t xml:space="preserve">градостроительства </w:t>
              <w:br/>
              <w:t xml:space="preserve">и архитектуры   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Памятник искусства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IX. Использование объекта культурного наследия или пользователь</w:t>
      </w:r>
    </w:p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┌───────────────────────────────┬────┐ ┌─────────────────────────────┬────┐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</w:t>
      </w:r>
      <w:r>
        <w:rPr/>
        <w:t>Музеи, архивы, библиотеки      │    │ │Организации торговли         │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├───────────────────────────────┼────┤ ├─────────────────────────────┼────┤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</w:t>
      </w:r>
      <w:r>
        <w:rPr/>
        <w:t>Организации науки и образования│    │ │Организации общественного    │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├───────────────────────────────┼────┤ │</w:t>
      </w:r>
      <w:r>
        <w:rPr/>
        <w:t>питания                      │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</w:t>
      </w:r>
      <w:r>
        <w:rPr/>
        <w:t>Театрально-зрелищные           │    │ ├─────────────────────────────┼────┤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</w:t>
      </w:r>
      <w:r>
        <w:rPr/>
        <w:t>организации                    │    │ │Гостиницы, отели             │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├───────────────────────────────┼────┤ ├─────────────────────────────┼────┤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</w:t>
      </w:r>
      <w:r>
        <w:rPr/>
        <w:t>Органы власти и управления     │    │ │Офисные помещения            │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├───────────────────────────────┼────┤ ├─────────────────────────────┼────┤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</w:t>
      </w:r>
      <w:r>
        <w:rPr/>
        <w:t>Воинские части                 │    │ │Жилье                        │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├───────────────────────────────┼────┤ ├─────────────────────────────┼────┤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</w:t>
      </w:r>
      <w:r>
        <w:rPr/>
        <w:t>Религиозные организации        │    │ │Парки, сады                  │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├───────────────────────────────┼────┤ ├─────────────────────────────┼────┤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</w:t>
      </w:r>
      <w:r>
        <w:rPr/>
        <w:t>Организации здравоохранения    │    │ │Некрополи, захоронения       │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├───────────────────────────────┼────┤ ├─────────────────────────────┼────┤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</w:t>
      </w:r>
      <w:r>
        <w:rPr/>
        <w:t>Организации транспорта         │    │ │Не используется              │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├───────────────────────────────┼────┤ ├─────────────────────────────┼────┤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</w:t>
      </w:r>
      <w:r>
        <w:rPr/>
        <w:t>Производственные организации   │    │ │Иное                         │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└───────────────────────────────┴────┘ └─────────────────────────────┴────┘</w:t>
      </w:r>
    </w:p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Примечания</w:t>
      </w:r>
    </w:p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480" w:hRule="atLeast"/>
          <w:cantSplit w:val="true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X. Наименование,  дата  и  номер  решения  органа  государственной власти о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включении объекта культурного  наследия  в единый государственный реестр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объектов  культурного  наследия  (памятников истории и культуры) народов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Российской Федерации</w:t>
      </w:r>
    </w:p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720" w:hRule="atLeast"/>
          <w:cantSplit w:val="true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XI. Сведения  о включении объекта культурного наследия в Список всемирного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наследия либо  об  отнесении  его к  особо ценным объектам культурного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наследия народов  Российской  Федерации,  наименование,  дата  и номер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соответствующего решения</w:t>
      </w:r>
    </w:p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480" w:hRule="atLeast"/>
          <w:cantSplit w:val="true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XII. Сведения  об  учете  объекта  культурного  наследия  и (или) земельных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>участков в границах его территории в государственном кадастре объектов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>недвижимости</w:t>
      </w:r>
    </w:p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840" w:hRule="atLeast"/>
          <w:cantSplit w:val="true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XIII. Сведения  о  регистрации  прав на объект культурного наследия и (или)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земельные участки в границах его территории в Едином  государственном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реестре прав на недвижимое имущество и сделок с ним</w:t>
      </w:r>
    </w:p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840" w:hRule="atLeast"/>
          <w:cantSplit w:val="true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XIV. Основная   библиография   и   (или)   архивные  источники  об  объекте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>культурного наследия</w:t>
      </w:r>
    </w:p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840" w:hRule="atLeast"/>
          <w:cantSplit w:val="true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XV. Общие сведения об объекте культурного наследия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(краткое  описание  объекта,  сведения о его возникновении, изменениях,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перестройках,  утратах,  связанных  с  объектом  исторических  событий,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а также о работах по его сохранению)</w:t>
      </w:r>
    </w:p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80" w:hRule="atLeast"/>
          <w:cantSplit w:val="true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XVI. Наименование,  дата  и  номер решения органа государственной власти об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>утверждении предмета охраны объекта культурного наследия</w:t>
      </w:r>
    </w:p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840" w:hRule="atLeast"/>
          <w:cantSplit w:val="true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XVII. Описание предмета охраны объекта культурного наследия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(особенностей объекта  культурного  наследия,  послуживших основанием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для   включения   его   в   единый  государственный  реестр  объектов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культурного   наследия   (памятников   истории  и  культуры)  народов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Российской Федерации и подлежащих обязательному сохранению)</w:t>
      </w:r>
    </w:p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80" w:hRule="atLeast"/>
          <w:cantSplit w:val="true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XVIII. Наименование,  дата и номер решения органа государственной власти об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</w:t>
      </w:r>
      <w:r>
        <w:rPr/>
        <w:t>утверждении границ территории объекта культурного наследия</w:t>
      </w:r>
    </w:p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840" w:hRule="atLeast"/>
          <w:cantSplit w:val="true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XIX. Описание границ территории объекта культурного наследия</w:t>
      </w:r>
    </w:p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840" w:hRule="atLeast"/>
          <w:cantSplit w:val="true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XX. Графическое отображение границ территории объекта культурного наследия</w:t>
      </w:r>
    </w:p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840" w:hRule="atLeast"/>
          <w:cantSplit w:val="true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XXI. Наименование,  дата  и  номер решения органа государственной власти об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>утверждении правового  режима  (режимов) земельных участков в границах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>территории объекта культурного наследия</w:t>
      </w:r>
    </w:p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840" w:hRule="atLeast"/>
          <w:cantSplit w:val="true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XXII. Описание  правового  режима  (режимов)  земельных участков в границах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территории объекта культурного наследия</w:t>
      </w:r>
    </w:p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840" w:hRule="atLeast"/>
          <w:cantSplit w:val="true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XXIII. Наименование,  дата  и  номер  акта  (актов)  органа государственной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</w:t>
      </w:r>
      <w:r>
        <w:rPr/>
        <w:t>власти   об   утверждении  границ  зон  охраны  объекта  культурного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</w:t>
      </w:r>
      <w:r>
        <w:rPr/>
        <w:t>наследия,   режимов    использования   земель  и   градостроительных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</w:t>
      </w:r>
      <w:r>
        <w:rPr/>
        <w:t>регламентов в границах данных зон</w:t>
      </w:r>
    </w:p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840" w:hRule="atLeast"/>
          <w:cantSplit w:val="true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XXIV. Данные  о  размещении  сведений  об объекте культурного наследия, его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территории,  границах  зон  охраны,  режимах  использования  земель и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градостроительных  регламентах в границах данных зон в информационных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системах обеспечения градостроительной деятельности</w:t>
      </w:r>
    </w:p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840" w:hRule="atLeast"/>
          <w:cantSplit w:val="true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XXV. Сведения  об  охранном  обязательстве,  охранно-арендном  договоре или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>охранном договоре</w:t>
      </w:r>
    </w:p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840" w:hRule="atLeast"/>
          <w:cantSplit w:val="true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                     ┌───────────────┐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</w:t>
      </w:r>
      <w:r>
        <w:rPr/>
        <w:t>Всего в паспорте листов │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                     └───────────────┘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Примечания</w:t>
      </w:r>
    </w:p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600" w:hRule="atLeast"/>
          <w:cantSplit w:val="true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Уполномоченное должностное лицо органа охраны объектов культурного наследия</w:t>
      </w:r>
    </w:p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835"/>
        <w:gridCol w:w="3375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должность        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подпись       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инициалы, фамилия   </w:t>
            </w:r>
          </w:p>
        </w:tc>
      </w:tr>
    </w:tbl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  </w:t>
      </w:r>
      <w:r>
        <w:rPr/>
        <w:t>М.П.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┌─┬─┐ ┌─┬─┐ ┌─┬─┬─┬─┐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 │ │</w:t>
      </w:r>
      <w:r>
        <w:rPr/>
        <w:t>.│ │ │.│ │ │ │ │ г.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└─┴─┘ └─┴─┘ └─┴─┴─┴─┘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Дата оформления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паспорта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</w:t>
      </w:r>
      <w:r>
        <w:rPr/>
        <w:t>(число, месяц, год)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pBdr>
          <w:top w:val="single" w:sz="2" w:space="0" w:color="000000"/>
        </w:pBdr>
        <w:ind w:left="0" w:hanging="0"/>
        <w:rPr>
          <w:sz w:val="1"/>
          <w:szCs w:val="1"/>
        </w:rPr>
      </w:pPr>
      <w:r>
        <w:rPr>
          <w:sz w:val="1"/>
          <w:szCs w:val="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eastAsia="" w:cs=""/>
      <w:color w:val="auto"/>
      <w:sz w:val="20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ru-RU" w:bidi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1DC597442A72F71D338A44CCE3E30A5B2E0B547691977E844A43A8251A28C8D846B8E2ADFAT6L" TargetMode="External"/><Relationship Id="rId3" Type="http://schemas.openxmlformats.org/officeDocument/2006/relationships/hyperlink" Target="consultantplus://offline/ref=FC1DC597442A72F71D338A44CCE3E30A5B2E0C567C95977E844A43A8251A28C8D846B8E2AAA145F7FCT8L" TargetMode="External"/><Relationship Id="rId4" Type="http://schemas.openxmlformats.org/officeDocument/2006/relationships/hyperlink" Target="consultantplus://offline/ref=FC1DC597442A72F71D338A44CCE3E30A5B2E0A507495977E844A43A8251A28C8D846B8E2AAA145F3FCT5L" TargetMode="External"/><Relationship Id="rId5" Type="http://schemas.openxmlformats.org/officeDocument/2006/relationships/hyperlink" Target="consultantplus://offline/ref=FC1DC597442A72F71D338A44CCE3E30A53250F51739ACA748C134FAAF2T2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onsultantPlus</dc:creator>
  <dc:description/>
  <dc:language>en-US</dc:language>
  <cp:lastModifiedBy/>
  <cp:revision>0</cp:revision>
  <dc:subject/>
  <dc:title/>
</cp:coreProperties>
</file>