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15 июля 2009 г. N 569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Б УТВЕРЖДЕНИИ ПОЛОЖЕНИЯ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 ГОСУДАРСТВЕННОЙ ИСТОРИКО-КУЛЬТУРНОЙ ЭКСПЕРТИЗЕ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18.05.2011 N 399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ями 31</w:t>
        </w:r>
      </w:hyperlink>
      <w:r>
        <w:rPr/>
        <w:t xml:space="preserve"> и </w:t>
      </w:r>
      <w:hyperlink r:id="rId4">
        <w:r>
          <w:rPr>
            <w:rStyle w:val="InternetLink"/>
          </w:rPr>
          <w:t>32</w:t>
        </w:r>
      </w:hyperlink>
      <w:r>
        <w:rPr/>
        <w:t xml:space="preserve"> Федерального закона "Об объектах культурного наследия (памятниках истории и культуры) народов Российской Федерации" Правительство Российской Федерации постановляет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Утвердить прилагаемое </w:t>
      </w:r>
      <w:hyperlink r:id="rId5">
        <w:r>
          <w:rPr>
            <w:rStyle w:val="InternetLink"/>
          </w:rPr>
          <w:t>Положение</w:t>
        </w:r>
      </w:hyperlink>
      <w:r>
        <w:rPr/>
        <w:t xml:space="preserve"> о государственной историко-культурной экспертиз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В.ПУТИН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Утверждено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15 июля 2009 г. N 569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ЛОЖЕНИ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 ГОСУДАРСТВЕННОЙ ИСТОРИКО-КУЛЬТУРНОЙ ЭКСПЕРТИЗЕ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 xml:space="preserve">(в ред. </w:t>
      </w:r>
      <w:hyperlink r:id="rId6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18.05.2011 N 399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 Настоящее Положение устанавливает порядок проведения государственной историко-культурной экспертизы (далее - экспертиза), требования к определению физических и юридических лиц, которые могут привлекаться в качестве экспертов, перечень представляемых экспертам документов, порядок их рассмотрения, порядок проведения иных исследований в рамках экспертизы, порядок определения размера оплаты экспертизы, касающейся объектов культурного наследия федерального значения, а также порядок назначения повторной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Министерство культуры Российской Федерации организует проведение экспертизы, необходимой для обоснования принятия Правительством Российской Федерации решений: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(в ред. </w:t>
      </w:r>
      <w:hyperlink r:id="rId7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18.05.2011 N 399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о включении в единый государственный реестр объектов культурного наследия (памятников истории и культуры) народов Российской Федерации (далее - реестр) объекта культурного наследия федерального знач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об отнесении объекта культурного наследия федерального значения к особо ценным объектам культурного наследия народов Российской Феде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об отнесении достопримечательного места к историко-культурным заповедникам федерального знач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) об изменении категории историко-культурного значения объекта культурного наследия федерального знач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) об исключении объекта культурного наследия из реестр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е) о воссоздании утраченного объекта культурного наследия за счет средств федерального бюдже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Министерство культуры Российской Федерации организует проведение экспертизы, необходимой для обоснования принятия Министерством решений: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(в ред. </w:t>
      </w:r>
      <w:hyperlink r:id="rId8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18.05.2011 N 399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об утверждении границ зон охраны особо ценных объектов культурного наследия народов Российской Федерации и объектов культурного наследия, включенных в Список всемирного наследия, а также требований к режимам использования земель и градостроительным регламентам в границах указанных зон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о направлении предложений о включении объектов культурного наследия федерального значения в Список всемирного наследия в Комиссию Российской Федерации по делам ЮНЕСКО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) о возможности проведения работ по сохранению отдельных объектов культурного наследия федерального значения,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которых утверждается Правительством Российской Феде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 Органы исполнительной власти субъектов Российской Федерации, уполномоченные в области охраны объектов культурного наследия, организуют проведение экспертизы, необходимой для обоснования принятия органами государственной власти субъектов Российской Федерации или органами местного самоуправления в установленном порядке решений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о включении объекта культурного наследия регионального или местного (муниципального) значения в реестр и об определении категории его историко-культурного знач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об изменении категории историко-культурного значения объекта культурного наследия регионального или местного (муниципального) знач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об отнесении достопримечательного места к историко-культурным заповедникам регионального или местного (муниципального) знач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) об утверждении границ зон охраны объектов культурного наследия (за исключением границ зон охраны особо ценных объектов культурного наследия народов Российской Федерации или объектов культурного наследия, включенных в Список всемирного наследия), режимов использования земель и градостроительных регламентов в границах указанных зон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д) о возможности проведения работ по сохранению объектов культурного наследия (за исключением отдельных объектов культурного наследия федерального значения, </w:t>
      </w:r>
      <w:hyperlink r:id="rId10">
        <w:r>
          <w:rPr>
            <w:rStyle w:val="InternetLink"/>
          </w:rPr>
          <w:t>перечень</w:t>
        </w:r>
      </w:hyperlink>
      <w:r>
        <w:rPr/>
        <w:t xml:space="preserve"> которых утверждается Правительством Российской Федерации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 Порядок организации проведения экспертизы определяется соответственно Министерством культуры Российской Федерации и органами исполнительной власти субъектов Российской Федерации, уполномоченными в области охраны объектов культурного наследия (далее - органы охраны объектов культурного наследия).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18.05.2011 N 399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6. Экспертиза проводится по инициативе заинтересованного органа государственной власти, органа местного самоуправления, юридического или физического лица (далее - заказчик) на основании договора между заказчиком и экспертом, заключенного в письменной форме в соответствии с гражданским </w:t>
      </w:r>
      <w:hyperlink r:id="rId1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(далее - договор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 проведении экспертизы несколькими экспертами заказчик заключает договор с каждым из них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7. В качестве экспертов привлекаютс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физические лица, обладающие научными и практическими знаниями, необходимыми для проведения экспертизы, удовлетворяющие следующим требованиям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ысшее и (или) послевузовское профессиональное образование по направлению (специальности), соответствующему профилю экспертной деятельности (в исключительных случаях допускается среднее профессиональное или дополнительное образование по профилю экспертной деятельности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едшествующий стаж практической работы по профилю экспертной деятельности не менее 10 ле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нание международных актов и законодательства Российской Федерации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умение проводить необходимые исследования, оформлять по их результатам соответствующие документы и заключения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б) юридические лица, в трудовых отношениях с которыми состоят не менее 3 физических лиц, предусмотренных </w:t>
      </w:r>
      <w:hyperlink r:id="rId13">
        <w:r>
          <w:rPr>
            <w:rStyle w:val="InternetLink"/>
          </w:rPr>
          <w:t>подпунктом "а"</w:t>
        </w:r>
      </w:hyperlink>
      <w:r>
        <w:rPr/>
        <w:t xml:space="preserve"> настоящего пунк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8. К проведению экспертизы не привлекаются лица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имеющие родственные связи с заказчиком (его должностным лицом или работником) (дети, супруги и родители, полнородные и неполнородные братья и сестры (племянники и племянницы), двоюродные братья и сестры, полнородные и неполнородные братья и сестры родителей заказчика (его должностного лица или работника) (дяди и тети)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состоящие в трудовых отношениях с заказчиком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имеющие долговые или иные имущественные обязательства перед заказчиком (его должностным лицом или работником), а также в случае, если заказчик (его должностное лицо или работник) имеет долговые или иные имущественные обязательства перед экспертом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) владеющие ценными бумагами, акциями (долями участия, паями в уставных (складочных) капиталах) заказчик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) заинтересованные в результатах исследований либо решении, вытекающем из заключения экспертизы, с целью получения выгоды в виде денег, ценностей, иного имущества, услуг имущественного характера или имущественных прав для себя или третьих лиц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9. Министерство культуры Российской Федерации в соответствии с требованиями, предусмотренными </w:t>
      </w:r>
      <w:hyperlink r:id="rId14">
        <w:r>
          <w:rPr>
            <w:rStyle w:val="InternetLink"/>
          </w:rPr>
          <w:t>пунктом 7</w:t>
        </w:r>
      </w:hyperlink>
      <w:r>
        <w:rPr/>
        <w:t xml:space="preserve"> настоящего Положения, осуществляет аттестацию экспертов в </w:t>
      </w:r>
      <w:hyperlink r:id="rId15">
        <w:r>
          <w:rPr>
            <w:rStyle w:val="InternetLink"/>
          </w:rPr>
          <w:t>порядке</w:t>
        </w:r>
      </w:hyperlink>
      <w:r>
        <w:rPr/>
        <w:t>, установленном Министерством культуры Российской Федерации.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18.05.2011 N 399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0. В случае если эксперту известны обстоятельства, препятствующие его привлечению к проведению экспертизы либо не позволяющие ему соблюдать принципы ее проведения, установленные </w:t>
      </w:r>
      <w:hyperlink r:id="rId17">
        <w:r>
          <w:rPr>
            <w:rStyle w:val="InternetLink"/>
          </w:rPr>
          <w:t>статьей 29</w:t>
        </w:r>
      </w:hyperlink>
      <w:r>
        <w:rPr/>
        <w:t xml:space="preserve"> Федерального закона "Об объектах культурного наследия (памятниках истории и культуры) народов Российской Федерации", в том числе если указанные обстоятельства стали известны ему в период проведения экспертизы, эксперт обязан отказаться от участия в проведении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аключение эксперта, в случае если указанные обстоятельства стали известны ему после оформления заключения экспертизы, считается ничтожным. В случае если вывод такого эксперта повлиял на результат экспертной комиссии, экспертиза проводится заново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1. Экспертиза проводится одним экспертом либо экспертной комиссией из 3 и более эксперт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Для обоснования принятия решений, предусмотренных </w:t>
      </w:r>
      <w:hyperlink r:id="rId18">
        <w:r>
          <w:rPr>
            <w:rStyle w:val="InternetLink"/>
          </w:rPr>
          <w:t>подпунктами "б"</w:t>
        </w:r>
      </w:hyperlink>
      <w:r>
        <w:rPr/>
        <w:t xml:space="preserve"> - </w:t>
      </w:r>
      <w:hyperlink r:id="rId19">
        <w:r>
          <w:rPr>
            <w:rStyle w:val="InternetLink"/>
          </w:rPr>
          <w:t>"е" пункта 2</w:t>
        </w:r>
      </w:hyperlink>
      <w:r>
        <w:rPr/>
        <w:t xml:space="preserve">, </w:t>
      </w:r>
      <w:hyperlink r:id="rId20">
        <w:r>
          <w:rPr>
            <w:rStyle w:val="InternetLink"/>
          </w:rPr>
          <w:t>пунктом 3</w:t>
        </w:r>
      </w:hyperlink>
      <w:r>
        <w:rPr/>
        <w:t xml:space="preserve">, </w:t>
      </w:r>
      <w:hyperlink r:id="rId21">
        <w:r>
          <w:rPr>
            <w:rStyle w:val="InternetLink"/>
          </w:rPr>
          <w:t>подпунктами "б"</w:t>
        </w:r>
      </w:hyperlink>
      <w:r>
        <w:rPr/>
        <w:t xml:space="preserve"> - </w:t>
      </w:r>
      <w:hyperlink r:id="rId22">
        <w:r>
          <w:rPr>
            <w:rStyle w:val="InternetLink"/>
          </w:rPr>
          <w:t>"д" пункта 4</w:t>
        </w:r>
      </w:hyperlink>
      <w:r>
        <w:rPr/>
        <w:t xml:space="preserve"> настоящего Положения, экспертиза проводится в обязательном порядке экспертной комиссие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2. Перед началом проведения экспертизы экспертной комиссией проводится ее организационное заседание, на котором эксперты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утверждают состав членов экспертной комисс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избирают из своего состава председателя экспертной комиссии и ее ответственного секретар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пределяют порядок работы и принятия решений экспертной комиссии и при необходимости утверждают ее регламен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пределяют основные направления работы экспертов и экспертных групп (при их создании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утверждают календарный план работы экспертной комиссии исходя из срока проведения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пределяют перечень документов, запрашиваемых у заказчика для проведения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пределяют иные положения и условия, необходимые для работы экспертной комиссии и проведения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рганизационное заседание экспертной комиссии оформляется протоколом, подписываемым всеми ее члена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3. При выборе председателя экспертной комиссии преимущество отдается эксперту, имеющему ученую степень (звание) по специальности, соответствующей исследованиям, подлежащим проведению экспертной комиссие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 необходимости обязанности председателя и ответственного секретаря экспертной комиссии исполняет один экспер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4. В случае невозможности председателя экспертной комиссии исполнять свои обязанности или его отказа от участия в проведении экспертизы в связи с выявлением обстоятельств, предусмотренных </w:t>
      </w:r>
      <w:hyperlink r:id="rId23">
        <w:r>
          <w:rPr>
            <w:rStyle w:val="InternetLink"/>
          </w:rPr>
          <w:t>пунктом 8</w:t>
        </w:r>
      </w:hyperlink>
      <w:r>
        <w:rPr/>
        <w:t xml:space="preserve"> настоящего Положения, члены экспертной комиссии проводят организационное заседание и избирают из своего состава нового председателя экспертной комисс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период до выборов нового председателя экспертной комиссии его обязанности исполняет ответственный секретарь экспертной комисс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5. Председатель и ответственный секретарь экспертной комиссии организуют ее работу, в частности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взаимодействуют от имени экспертной комиссии с заказчиком и иными лицами, в том числе по вопросам получения экспертами необходимых документов, материалов и информ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организуют проведение заседаний экспертной комиссии, оформляют и подписывают протоколы этих заседани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организуют при необходимости выезды членов экспертной комиссии для исследования на месте объектов культурного наследия и объектов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) контролируют выполнение экспертами плана работы экспертной комиссии и при необходимости совместно принимают решения о его изменении исходя из срока проведения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) формируют при необходимости экспертные группы по основным направлениям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е) при необходимости готовят и представляют для утверждения на заседаниях экспертной комиссии предложения об изменении состава ее членов, порядка работы и принятия решени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ж) взаимодействуют от имени экспертной комиссии с заказчиком по вопросам изменения при необходимости договоров, в том числе в части, касающейся изменения сроков проведения экспертизы, количества и состава привлекаемых эксперт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) разрешают споры, возникающие между экспертами при проведении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и) обобщают мнения и выводы экспертов и обеспечивают подготовку заключения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6. Для проведения экспертизы заказчик в зависимости от ее целей представляет эксперту (экспертной комиссии) следующие имеющиеся документы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материалы, содержащие информацию о ценности объекта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фотографическое изображение объекта на момент заключения договора на проведение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) копия </w:t>
      </w:r>
      <w:hyperlink r:id="rId24">
        <w:r>
          <w:rPr>
            <w:rStyle w:val="InternetLink"/>
          </w:rPr>
          <w:t>паспорта</w:t>
        </w:r>
      </w:hyperlink>
      <w:r>
        <w:rPr/>
        <w:t xml:space="preserve">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г) копия охранного обязательства собственника объекта культурного наследия или пользователя указанным объектом (охранно-арендного </w:t>
      </w:r>
      <w:hyperlink r:id="rId25">
        <w:r>
          <w:rPr>
            <w:rStyle w:val="InternetLink"/>
          </w:rPr>
          <w:t>договора</w:t>
        </w:r>
      </w:hyperlink>
      <w:r>
        <w:rPr/>
        <w:t xml:space="preserve">, охранного </w:t>
      </w:r>
      <w:hyperlink r:id="rId26">
        <w:r>
          <w:rPr>
            <w:rStyle w:val="InternetLink"/>
          </w:rPr>
          <w:t>договора</w:t>
        </w:r>
      </w:hyperlink>
      <w:r>
        <w:rPr/>
        <w:t>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) копия решения органа государственной власти о включении объекта культурного наследия в реестр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е) копия решения органа государственной власти об утверждении границ территории объекта культурного наследия и правового режима земельных участков в указанных границах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ж) копия документа, удостоверяющего право на объект культурного наследия и (или) земельные участки в границах его территор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) выписка из Единого государственного реестра прав на недвижимое имущество и сделок с ним, содержащая сведения о зарегистрированных правах на объект культурного наследия и (или) земельные участки в границах его территор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и) сведения об объекте культурного наследия и о земельных участках в границах его территории, внесенные в государственный кадастр недвижимости (копии соответствующих кадастровых выписок, паспортов, планов территории и справок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) технический план объекта культурного наследия, составленный в результате выполнения кадастровых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л) справка организации, осуществляющей государственный технический учет и (или) техническую инвентаризацию объектов градостроительной деятельности, содержащая сведения об адресе объекта культурного наследия, о его технических характеристиках и состоянии, а также копия технического паспорта на объект культурного наследия и (или) его поэтажного плана с указанием размеров и приведением экспликации помещени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м) проект зон охраны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н) копия акта (актов) органа государственной власти об утверждении границ зон охраны объекта культурного наследия, режимов использования земель и градостроительных регламентов в границах данных зон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) сведения о зонах охраны объекта культурного наследия и объектах недвижимости в границах указанных зон, внесенные в государственный кадастр недвижимости (копии соответствующих кадастровых выписок, паспортов, планов территории и справок);</w:t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оответствии с Федеральным </w:t>
      </w:r>
      <w:hyperlink r:id="rId27">
        <w:r>
          <w:rPr>
            <w:rStyle w:val="InternetLink"/>
          </w:rPr>
          <w:t>законом</w:t>
        </w:r>
      </w:hyperlink>
      <w:r>
        <w:rPr/>
        <w:t xml:space="preserve"> от 13.05.2008 N 66-ФЗ с 1 ноября 2008 года вместо проектов границ земельных участков используются схемы расположения земельных участков на кадастровых планах или кадастровых картах соответствующих территор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О порядке выдачи схем расположения земельных участков на кадастровых планах или кадастровых картах соответствующих территорий см. часть 4 статьи 34 Земельного </w:t>
      </w:r>
      <w:hyperlink r:id="rId28">
        <w:r>
          <w:rPr>
            <w:rStyle w:val="InternetLink"/>
          </w:rPr>
          <w:t>кодекса</w:t>
        </w:r>
      </w:hyperlink>
      <w:r>
        <w:rPr/>
        <w:t xml:space="preserve"> РФ.</w:t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) копия утвержденного в установленном порядке проекта границ земельного участка (земельных участков) в границах территории объекта культурного наследия и (или) его зон охран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) копии документов, подтверждающих принадлежность земельного участка (земельных участков) в границах территории объекта культурного наследия и (или) его зон охраны к определенной категории земель и установленное разрешенное использование указанного земельного участк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с) межевой план земельного участка (земельных участков) в границах территории объекта культурного наследия и (или) его зон охраны, составленный в результате выполнения кадастровых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т) копия градостроительного плана земельного участка, на котором предполагается проведение земляных, строительных, мелиоративных, хозяйственных и иных рабо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у) историко-культурный опорный план или его фрагмент для объектов недвижимости и зон охраны объектов культурного наследия, расположенных в границах исторического посел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ф) историко-культурный опорный план или его фрагмент либо иные документы и материалы, в которых обосновывается предлагаемая граница историко-культурного заповедник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х) сведения о прекращении существования утраченного объекта культурного наследия, внесенные в государственный кадастр недвижимости, а также акт обследования, составленный при выполнении кадастровых работ, в результате которых обеспечивается подготовка документов для представления в орган кадастрового учета заявления о снятии с учета объекта недвижимости, являющегося объектом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ц) акт уполномоченного органа (органов) государственной власти (судебного органа, органа прокуратуры, органа внутренних дел, органа государственного пожарного надзора или организации, осуществляющей государственный технический учет и (или) техническую инвентаризацию объектов градостроительной деятельности), подтверждающий прекращение существования (утрату)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ч) сведения о принятых органами прокуратуры, органами внутренних дел и иными уполномоченными органами государственной власти мерах по привлечению должностных лиц, физических и юридических лиц к установленной законодательством Российской Федерации ответственности за повреждение, разрушение или уничтожение объекта культурного наследия, перемещение объекта культурного наследия, нанесение ущерба объекту культурного наследия, изменение облика и интерьера объекта культурного наследия, являющихся предметом охраны данного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ш) документы, обосновывающие воссоздание утраченного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7. При проведении экспертизы эксперт обязан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а) соблюдать принципы проведения экспертизы, установленные </w:t>
      </w:r>
      <w:hyperlink r:id="rId29">
        <w:r>
          <w:rPr>
            <w:rStyle w:val="InternetLink"/>
          </w:rPr>
          <w:t>статьей 29</w:t>
        </w:r>
      </w:hyperlink>
      <w:r>
        <w:rPr/>
        <w:t xml:space="preserve"> Федерального закона "Об объектах культурного наследия (памятниках истории и культуры) народов Российской Федерации"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обеспечивать объективность, всесторонность и полноту проводимых исследований, а также достоверность и обоснованность своих вывод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самостоятельно оценивать результаты исследований, полученные им лично и другими экспертами, ответственно и точно формулировать выводы в пределах своей компетен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) обеспечивать конфиденциальность полученной при проведении экспертизы информ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) соблюдать установленные сроки и порядок проведения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е) информировать экспертную комиссию и соответствующий орган охраны объектов культурного наследия о случаях воздействия на экспертов в целях оказания влияния на результаты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8. При проведении экспертизы эксперты рассматривают представленные документы, проводят историко-архитектурные, историко-градостроительные, архивные и иные необходимые исследования, результаты которых излагают в заключении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Эксперты, индивидуально проводившие экспертизу одного объекта экспертизы, рассматривают представленные документы и осуществляют исследования совместно с последующим оформлением единого или индивидуального заключения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9. Заключение экспертизы оформляется в виде акта, в котором указываютс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дата начала и дата окончания проведения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место проведения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заказчик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) сведения об эксперте (экспертах)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фамилия, имя и отчество (при наличии), образование, специальность, ученая степень (звание) (при наличии), стаж работы, место работы и должность, реквизиты аттестации Министерством культуры Российской Федерации - для физического лица;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18.05.2011 N 399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олное и сокращенное наименование организации, ее организационно-правовая форма, место нахождения, идентификационный номер налогоплательщика, а также фамилия, имя и отчество (при наличии), образование, специальность, ученая степень (звание) (при наличии), стаж работы, место работы и должность, реквизиты аттестации Министерством культуры Российской Федерации экспертов, проводивших экспертизу, - для юридического лица;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</w:rPr>
          <w:t>Постановления</w:t>
        </w:r>
      </w:hyperlink>
      <w:r>
        <w:rPr/>
        <w:t xml:space="preserve"> Правительства РФ от 18.05.2011 N 399)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) информация о том, что в соответствии с законодательством Российской Федерации эксперт (эксперты) несет ответственность за достоверность сведений, изложенных в заключен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е) цели и объекты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ж) перечень документов, представленных заявителем (при значительном количестве документов их перечень приводится в приложении с соответствующим примечанием в тексте заключения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) сведения об обстоятельствах, повлиявших на процесс проведения и результаты экспертизы (если имеются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и) сведения о проведенных исследованиях с указанием примененных методов, объема и характера выполненных работ и их результат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к) факты и сведения, выявленные и установленные в результате проведенных исследований (при значительном объеме информации факты и сведения излагаются в приложении с соответствующим примечанием в тексте заключения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л) перечень документов и материалов, собранных и полученных при проведении экспертизы, а также использованной для нее специальной, технической и справочной литературы (при значительном количестве документов и литературы их перечень приводится в приложении с соответствующим примечанием в тексте заключения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м) обоснования вывода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н) вывод экспертизы в соответствии с требованиями, предусмотренными </w:t>
      </w:r>
      <w:hyperlink r:id="rId32">
        <w:r>
          <w:rPr>
            <w:rStyle w:val="InternetLink"/>
          </w:rPr>
          <w:t>пунктом 20</w:t>
        </w:r>
      </w:hyperlink>
      <w:r>
        <w:rPr/>
        <w:t xml:space="preserve"> настоящего Полож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) перечень приложений к заключению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) дата оформления заключения экспертизы, являющаяся датой его подписания экспертом, индивидуально проводившим экспертизу, или членами экспертной комисс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0. В заключении экспертизы указывается однозначный понятный вывод экспертизы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об обоснованности (положительное заключение) или необоснованности (отрицательное заключение)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ключения объекта культурного наследия в реестр (в положительном заключении экспертизы указывается рекомендуемая категория историко-культурного значения объекта культурного наследия, а также излагаются особенности, определяемые как его предмет охраны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тнесения объекта культурного наследия федерального значения к особо ценным объектам культурного наследия народов Российской Федерации или объектам всемирного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тнесения достопримечательного места к историко-культурным заповедникам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изменения категории историко-культурного значения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исключения объекта культурного наследия из реестр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о соответствии (положительное заключение) или несоответствии (отрицательное заключение) проекта зон охраны объекта культурного наследия, режимов использования земель и градостроительных регламентов в границах указанных зон требованиям государственной охраны объектов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о возможности (положительное заключение) или невозможности (отрицательное заключение)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оведения работ по сохранению объекта культурного наслед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оссоздания утраченного объекта культурного наслед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1. Каждая страница заключения экспертизы нумеруется и заверяется подписью ответственного секретаря экспертной комиссии или подписью эксперта, индивидуально проводившего экспертизу. Подчистки, дописки и незаверенные исправления в заключении экспертизы не допускаютс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2. Эксперт, индивидуально проводивший экспертизу, а также эксперты, индивидуально проводившие экспертизу одного объекта экспертизы, подписывают заключение экспертизы с указанием своей фамилии и инициал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лучае если в качестве эксперта привлечено юридическое лицо, заключение экспертизы подписывается всеми работниками, проводившими исследования, утверждается руководителем этого юридического лица и заверяется печатью организ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3. Заключение экспертизы, проведенной экспертной комиссией, подписывается председателем, ответственным секретарем и остальными членами экспертной комиссии с указанием своей фамилии и инициалов и не изменяется без их соглас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 подписании заключения экспертизы эксперт (за исключением председателя экспертной комиссии) вправе указать те исследования, которые он проводил непосредственно и за достоверность результатов которых он несет ответственность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4. Член (члены) экспертной комиссии в случае своего несогласия с заключением экспертизы подписывает его с пометкой "особое мнение". Особое мнение оформляется в виде подписанного членом экспертной комиссии документа, содержащего обоснование причин его несогласия с выводами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окумент, в котором изложено особое мнение, в обязательном порядке прилагается к заключению экспертизы и является его неотъемлемой частью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5. Подписи экспертов должны быть подлинными и четкими, использование факсимильных подписей не допускаетс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6. Заключение экспертизы оформляется экспертом, проводившим индивидуальную экспертизу, или экспертной комиссией в 4 экземплярах, имеющих равную силу. К каждому экземпляру экспертного заключения прилагаютс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приложения, указанные в заключении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копии договор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копии протоколов заседаний экспертной комиссии (если имеются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) документы, представленные заказчиком экспертизы, или их коп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) копии документов и материалов, собранных и полученных при проведении экспертизы (если имеются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е) иные документы и материалы по усмотрению эксперта, индивидуально проводившего экспертизу, или председателя экспертной комисс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7. Эксперт, индивидуально проводивший экспертизу, или ответственный секретарь экспертной комиссии в течение 10 рабочих дней с даты оформления заключения экспертизы вручает (направляет) заказчику 3 его экземпляра со всеми прилагаемыми документами и материала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Эксперт, индивидуально проводивший экспертизу, или председатель экспертной комиссии оставляет у себя на хранении 1 экземпляр заключения экспертизы с прилагаемыми к нему документами и материалами. Эксперты, участвовавшие в проведении экспертизы, вправе получить от председателя экспертной комиссии копию заключения экспертизы, а также копии прилагаемых к нему документов и материал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8. Для принятия в установленном порядке решения на основании заключения экспертизы заказчик (за исключением случаев, когда заказчиком является соответствующий орган охраны объектов культурного наследия) представляет в соответствующий орган охраны объектов культурного наследия 2 экземпляра заключения экспертизы со всеми прилагаемыми документами и материала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9. Орган охраны объектов культурного наследия в течение 45 дней с даты получения документов и материалов, предусмотренных </w:t>
      </w:r>
      <w:hyperlink r:id="rId33">
        <w:r>
          <w:rPr>
            <w:rStyle w:val="InternetLink"/>
          </w:rPr>
          <w:t>пунктом 28</w:t>
        </w:r>
      </w:hyperlink>
      <w:r>
        <w:rPr/>
        <w:t xml:space="preserve"> настоящего Положения, рассматривает заключение экспертизы, прилагаемые к нему документы и материал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процессе рассмотрения орган охраны объектов культурного наследия может проводить консультации с заказчиком и экспертами для получения необходимых разъяснений по представленному заключению экспертизы, прилагаемым к нему документам и материалам, а также в целях приведения их в соответствие с установленными требования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0. В случае несогласия с заключением экспертизы орган охраны объектов культурного наследия уведомляет об этом заказчика экспертизы письменно с указанием мотивированных причин несогласия. К причинам несогласия, в частности, относятс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несоответствие заключения экспертизы законодательству Российской Федер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б) несоответствие заключения экспертизы принципам ее проведения, установленным </w:t>
      </w:r>
      <w:hyperlink r:id="rId34">
        <w:r>
          <w:rPr>
            <w:rStyle w:val="InternetLink"/>
          </w:rPr>
          <w:t>статьей 29</w:t>
        </w:r>
      </w:hyperlink>
      <w:r>
        <w:rPr/>
        <w:t xml:space="preserve"> Федерального закона "Об объектах культурного наследия (памятниках истории и культуры) народов Российской Федерации"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наличие в заключении экспертизы, прилагаемых к нему документах и материалах недостоверных сведений, оказывающих влияние на вывод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г) выявление в отношении эксперта, подписавшего заключение экспертизы, обстоятельств, предусмотренных </w:t>
      </w:r>
      <w:hyperlink r:id="rId35">
        <w:r>
          <w:rPr>
            <w:rStyle w:val="InternetLink"/>
          </w:rPr>
          <w:t>пунктом 8</w:t>
        </w:r>
      </w:hyperlink>
      <w:r>
        <w:rPr/>
        <w:t xml:space="preserve"> настоящего Полож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) нарушение установленного порядка проведения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е) несоответствие заключения экспертизы требованиям, предусмотренным </w:t>
      </w:r>
      <w:hyperlink r:id="rId36">
        <w:r>
          <w:rPr>
            <w:rStyle w:val="InternetLink"/>
          </w:rPr>
          <w:t>пунктами 19</w:t>
        </w:r>
      </w:hyperlink>
      <w:r>
        <w:rPr/>
        <w:t xml:space="preserve"> - </w:t>
      </w:r>
      <w:hyperlink r:id="rId37">
        <w:r>
          <w:rPr>
            <w:rStyle w:val="InternetLink"/>
          </w:rPr>
          <w:t>25</w:t>
        </w:r>
      </w:hyperlink>
      <w:r>
        <w:rPr/>
        <w:t xml:space="preserve"> настоящего Полож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ж) отсутствие прилагаемых к заключению экспертизы документов и материал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) истечение 2-летнего срока с даты оформления заключения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1. Уведомление органа охраны объектов культурного наследия о несогласии с заключением экспертизы (далее - уведомление) направляется (вручается) заказчику вместе с 1-м экземпляром заключения экспертизы и прилагаемыми к нему документами и материала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 соответствующем органе охраны объектов культурного наследия хранятся в порядке, установленном правилами организации документооборота, 2-й экземпляр заключения экспертизы и прилагаемые к нему документы и материалы, а также копия уведомл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32. В случае несогласия соответствующего органа охраны объектов культурного наследия с заключением экспертизы по причинам, предусмотренным </w:t>
      </w:r>
      <w:hyperlink r:id="rId38">
        <w:r>
          <w:rPr>
            <w:rStyle w:val="InternetLink"/>
          </w:rPr>
          <w:t>подпунктами "е"</w:t>
        </w:r>
      </w:hyperlink>
      <w:r>
        <w:rPr/>
        <w:t xml:space="preserve"> и </w:t>
      </w:r>
      <w:hyperlink r:id="rId39">
        <w:r>
          <w:rPr>
            <w:rStyle w:val="InternetLink"/>
          </w:rPr>
          <w:t>"ж" пункта 30</w:t>
        </w:r>
      </w:hyperlink>
      <w:r>
        <w:rPr/>
        <w:t xml:space="preserve"> настоящего Положения, заказчик вправе заново представить в указанный орган 2 экземпляра экспертного заключения и прилагаемые документы и материалы при условии их доработки с учетом замечаний и предложений, изложенных в уведомлен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3. Орган охраны объектов культурного наследия вправе назначить повторную экспертизу в случае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а) несогласия с заключением экспертизы по причинам, предусмотренным </w:t>
      </w:r>
      <w:hyperlink r:id="rId40">
        <w:r>
          <w:rPr>
            <w:rStyle w:val="InternetLink"/>
          </w:rPr>
          <w:t>пунктами "а"</w:t>
        </w:r>
      </w:hyperlink>
      <w:r>
        <w:rPr/>
        <w:t xml:space="preserve"> - </w:t>
      </w:r>
      <w:hyperlink r:id="rId41">
        <w:r>
          <w:rPr>
            <w:rStyle w:val="InternetLink"/>
          </w:rPr>
          <w:t>"д"</w:t>
        </w:r>
      </w:hyperlink>
      <w:r>
        <w:rPr/>
        <w:t xml:space="preserve"> и </w:t>
      </w:r>
      <w:hyperlink r:id="rId42">
        <w:r>
          <w:rPr>
            <w:rStyle w:val="InternetLink"/>
          </w:rPr>
          <w:t>"з" пункта 30</w:t>
        </w:r>
      </w:hyperlink>
      <w:r>
        <w:rPr/>
        <w:t xml:space="preserve"> настоящего Полож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б) непредставления в срок, указанный в уведомлении, доработанного экспертного заключения и прилагаемых документов и материалов с учетом замечаний и предложений в соответствии с </w:t>
      </w:r>
      <w:hyperlink r:id="rId43">
        <w:r>
          <w:rPr>
            <w:rStyle w:val="InternetLink"/>
          </w:rPr>
          <w:t>пунктом 32</w:t>
        </w:r>
      </w:hyperlink>
      <w:r>
        <w:rPr/>
        <w:t xml:space="preserve"> настоящего Положения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поступления в период рассмотрения заключения обоснованного заявления заинтересованного лица, чьи права и законные интересы нарушаются или могут быть нарушены в результате принятия решения на основании заключения экспертизы, о назначении повторной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4. Повторная экспертиза проводится в порядке, установленном настоящим Положением для проведения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Эксперт, подписавший заключение экспертизы (за исключением эксперта, подписавшего его с пометкой "особое мнение"), не вправе участвовать в проведении повторной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5. Размер оплаты экспертизы, касающейся объекта культурного наследия федерального значения, устанавливается договором и определяется исходя из объема и сложности выполняемых экспертом работ и общей суммы следующих расходов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) оплата труда эксперт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оплата документов, материалов, техники, средств и услуг, необходимых для проведения экспертизы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оплата транспортных и командировочных расходов, связанных с проведением экспертиз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6. Размер оплаты экспертизы не может зависеть от ее результатов. Эксперт не вправе получать от заказчика (в том числе в процессе проведения экспертизы, а также после оформления заключения) в качестве вознаграждения, поощрения и (или) благодарности за ее результаты деньги, ценности, иное имущество, услуги имущественного характера или имущественные права для себя или третьих лиц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7. В случае если заказчиком экспертизы является федеральный орган исполнительной власти, оплата услуг по проведению экспертизы производится за счет и в пределах бюджетных ассигнований, предусмотренных этому федеральному органу исполнительной власти в федеральном бюджете на соответствующий год на обеспечение его деятельно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DF3FF6C34FC968383714A9DA384F8F7F35B92120B896A0C6CC5B0A165D75D094D34E62A7D93EB5V9O9L" TargetMode="External"/><Relationship Id="rId3" Type="http://schemas.openxmlformats.org/officeDocument/2006/relationships/hyperlink" Target="consultantplus://offline/ref=8ADF3FF6C34FC968383714A9DA384F8F7F35B92423BE96A0C6CC5B0A165D75D094D34E62A7D93FBFV9O0L" TargetMode="External"/><Relationship Id="rId4" Type="http://schemas.openxmlformats.org/officeDocument/2006/relationships/hyperlink" Target="consultantplus://offline/ref=8ADF3FF6C34FC968383714A9DA384F8F7F35B92423BE96A0C6CC5B0A165D75D094D34E62A7D93CB6V9O9L" TargetMode="External"/><Relationship Id="rId5" Type="http://schemas.openxmlformats.org/officeDocument/2006/relationships/hyperlink" Target="consultantplus://offline/ref=8ADF3FF6C34FC968383714A9DA384F8F7F36BF2427B996A0C6CC5B0A165D75D094D34E62A7D93EB6V9O0L" TargetMode="External"/><Relationship Id="rId6" Type="http://schemas.openxmlformats.org/officeDocument/2006/relationships/hyperlink" Target="consultantplus://offline/ref=8ADF3FF6C34FC968383714A9DA384F8F7F35B92120B896A0C6CC5B0A165D75D094D34E62A7D93EB5V9O9L" TargetMode="External"/><Relationship Id="rId7" Type="http://schemas.openxmlformats.org/officeDocument/2006/relationships/hyperlink" Target="consultantplus://offline/ref=8ADF3FF6C34FC968383714A9DA384F8F7F35B92120B896A0C6CC5B0A165D75D094D34E62A7D93EB5V9OAL" TargetMode="External"/><Relationship Id="rId8" Type="http://schemas.openxmlformats.org/officeDocument/2006/relationships/hyperlink" Target="consultantplus://offline/ref=8ADF3FF6C34FC968383714A9DA384F8F7F35B92120B896A0C6CC5B0A165D75D094D34E62A7D93EB5V9OBL" TargetMode="External"/><Relationship Id="rId9" Type="http://schemas.openxmlformats.org/officeDocument/2006/relationships/hyperlink" Target="consultantplus://offline/ref=8ADF3FF6C34FC968383703BED9384F8F7A3FB92220B796A0C6CC5B0A165D75D094D34E62A7D93EB6V9OFL" TargetMode="External"/><Relationship Id="rId10" Type="http://schemas.openxmlformats.org/officeDocument/2006/relationships/hyperlink" Target="consultantplus://offline/ref=8ADF3FF6C34FC968383703BED9384F8F7A3FB92220B796A0C6CC5B0A165D75D094D34E62A7D93EB6V9OFL" TargetMode="External"/><Relationship Id="rId11" Type="http://schemas.openxmlformats.org/officeDocument/2006/relationships/hyperlink" Target="consultantplus://offline/ref=8ADF3FF6C34FC968383714A9DA384F8F7F35B92120B896A0C6CC5B0A165D75D094D34E62A7D93EB5V9OAL" TargetMode="External"/><Relationship Id="rId12" Type="http://schemas.openxmlformats.org/officeDocument/2006/relationships/hyperlink" Target="consultantplus://offline/ref=8ADF3FF6C34FC968383714A9DA384F8F7F35B92329BB96A0C6CC5B0A165D75D094D34E62A7D937B7V9ODL" TargetMode="External"/><Relationship Id="rId13" Type="http://schemas.openxmlformats.org/officeDocument/2006/relationships/hyperlink" Target="consultantplus://offline/ref=8ADF3FF6C34FC968383714A9DA384F8F7F36BF2427B996A0C6CC5B0A165D75D094D34E62A7D93EB5V9O9L" TargetMode="External"/><Relationship Id="rId14" Type="http://schemas.openxmlformats.org/officeDocument/2006/relationships/hyperlink" Target="consultantplus://offline/ref=8ADF3FF6C34FC968383714A9DA384F8F7F36BF2427B996A0C6CC5B0A165D75D094D34E62A7D93EB5V9O8L" TargetMode="External"/><Relationship Id="rId15" Type="http://schemas.openxmlformats.org/officeDocument/2006/relationships/hyperlink" Target="consultantplus://offline/ref=8ADF3FF6C34FC968383714A9DA384F8F7F35B92122B796A0C6CC5B0A165D75D094D34E62A7D93EB7V9O8L" TargetMode="External"/><Relationship Id="rId16" Type="http://schemas.openxmlformats.org/officeDocument/2006/relationships/hyperlink" Target="consultantplus://offline/ref=8ADF3FF6C34FC968383714A9DA384F8F7F35B92120B896A0C6CC5B0A165D75D094D34E62A7D93EB5V9OAL" TargetMode="External"/><Relationship Id="rId17" Type="http://schemas.openxmlformats.org/officeDocument/2006/relationships/hyperlink" Target="consultantplus://offline/ref=8ADF3FF6C34FC968383714A9DA384F8F7F35B92423BE96A0C6CC5B0A165D75D094D34E62A7D93FB1V9ODL" TargetMode="External"/><Relationship Id="rId18" Type="http://schemas.openxmlformats.org/officeDocument/2006/relationships/hyperlink" Target="consultantplus://offline/ref=8ADF3FF6C34FC968383714A9DA384F8F7F36BF2427B996A0C6CC5B0A165D75D094D34E62A7D93EB7V9OAL" TargetMode="External"/><Relationship Id="rId19" Type="http://schemas.openxmlformats.org/officeDocument/2006/relationships/hyperlink" Target="consultantplus://offline/ref=8ADF3FF6C34FC968383714A9DA384F8F7F36BF2427B996A0C6CC5B0A165D75D094D34E62A7D93EB7V9OEL" TargetMode="External"/><Relationship Id="rId20" Type="http://schemas.openxmlformats.org/officeDocument/2006/relationships/hyperlink" Target="consultantplus://offline/ref=8ADF3FF6C34FC968383714A9DA384F8F7F36BF2427B996A0C6CC5B0A165D75D094D34E62A7D93EB7V9OFL" TargetMode="External"/><Relationship Id="rId21" Type="http://schemas.openxmlformats.org/officeDocument/2006/relationships/hyperlink" Target="consultantplus://offline/ref=8ADF3FF6C34FC968383714A9DA384F8F7F36BF2427B996A0C6CC5B0A165D75D094D34E62A7D93EB4V9OBL" TargetMode="External"/><Relationship Id="rId22" Type="http://schemas.openxmlformats.org/officeDocument/2006/relationships/hyperlink" Target="consultantplus://offline/ref=8ADF3FF6C34FC968383714A9DA384F8F7F36BF2427B996A0C6CC5B0A165D75D094D34E62A7D93EB4V9OEL" TargetMode="External"/><Relationship Id="rId23" Type="http://schemas.openxmlformats.org/officeDocument/2006/relationships/hyperlink" Target="consultantplus://offline/ref=8ADF3FF6C34FC968383714A9DA384F8F7F36BF2427B996A0C6CC5B0A165D75D094D34E62A7D93EB5V9OFL" TargetMode="External"/><Relationship Id="rId24" Type="http://schemas.openxmlformats.org/officeDocument/2006/relationships/hyperlink" Target="consultantplus://offline/ref=8ADF3FF6C34FC968383714A9DA384F8F7F35B82021BA96A0C6CC5B0A165D75D094D34E62A7D93EB7V9OCL" TargetMode="External"/><Relationship Id="rId25" Type="http://schemas.openxmlformats.org/officeDocument/2006/relationships/hyperlink" Target="consultantplus://offline/ref=8ADF3FF6C34FC968383714A9DA384F8F7736B92822B5CBAACE95570811522AC7939A4263A7DE3DVBOEL" TargetMode="External"/><Relationship Id="rId26" Type="http://schemas.openxmlformats.org/officeDocument/2006/relationships/hyperlink" Target="consultantplus://offline/ref=8ADF3FF6C34FC968383714A9DA384F8F7736B92822B5CBAACE95570811522AC7939A4263A7D13CVBO5L" TargetMode="External"/><Relationship Id="rId27" Type="http://schemas.openxmlformats.org/officeDocument/2006/relationships/hyperlink" Target="consultantplus://offline/ref=8ADF3FF6C34FC968383714A9DA384F8F7732B92022B5CBAACE95570811522AC7939A4263A7DB3BVBO6L" TargetMode="External"/><Relationship Id="rId28" Type="http://schemas.openxmlformats.org/officeDocument/2006/relationships/hyperlink" Target="consultantplus://offline/ref=8ADF3FF6C34FC968383714A9DA384F8F7F35B92729B796A0C6CC5B0A165D75D094D34E62A7D83EBEV9OFL" TargetMode="External"/><Relationship Id="rId29" Type="http://schemas.openxmlformats.org/officeDocument/2006/relationships/hyperlink" Target="consultantplus://offline/ref=8ADF3FF6C34FC968383714A9DA384F8F7F35B92423BE96A0C6CC5B0A165D75D094D34E62A7D93FB1V9ODL" TargetMode="External"/><Relationship Id="rId30" Type="http://schemas.openxmlformats.org/officeDocument/2006/relationships/hyperlink" Target="consultantplus://offline/ref=8ADF3FF6C34FC968383714A9DA384F8F7F35B92120B896A0C6CC5B0A165D75D094D34E62A7D93EB5V9OAL" TargetMode="External"/><Relationship Id="rId31" Type="http://schemas.openxmlformats.org/officeDocument/2006/relationships/hyperlink" Target="consultantplus://offline/ref=8ADF3FF6C34FC968383714A9DA384F8F7F35B92120B896A0C6CC5B0A165D75D094D34E62A7D93EB5V9OAL" TargetMode="External"/><Relationship Id="rId32" Type="http://schemas.openxmlformats.org/officeDocument/2006/relationships/hyperlink" Target="consultantplus://offline/ref=8ADF3FF6C34FC968383714A9DA384F8F7F36BF2427B996A0C6CC5B0A165D75D094D34E62A7D93FB4V9OBL" TargetMode="External"/><Relationship Id="rId33" Type="http://schemas.openxmlformats.org/officeDocument/2006/relationships/hyperlink" Target="consultantplus://offline/ref=8ADF3FF6C34FC968383714A9DA384F8F7F36BF2427B996A0C6CC5B0A165D75D094D34E62A7D93FB3V9O9L" TargetMode="External"/><Relationship Id="rId34" Type="http://schemas.openxmlformats.org/officeDocument/2006/relationships/hyperlink" Target="consultantplus://offline/ref=8ADF3FF6C34FC968383714A9DA384F8F7F35B92423BE96A0C6CC5B0A165D75D094D34E62A7D93FB1V9ODL" TargetMode="External"/><Relationship Id="rId35" Type="http://schemas.openxmlformats.org/officeDocument/2006/relationships/hyperlink" Target="consultantplus://offline/ref=8ADF3FF6C34FC968383714A9DA384F8F7F36BF2427B996A0C6CC5B0A165D75D094D34E62A7D93EB5V9OFL" TargetMode="External"/><Relationship Id="rId36" Type="http://schemas.openxmlformats.org/officeDocument/2006/relationships/hyperlink" Target="consultantplus://offline/ref=8ADF3FF6C34FC968383714A9DA384F8F7F36BF2427B996A0C6CC5B0A165D75D094D34E62A7D93FB6V9ODL" TargetMode="External"/><Relationship Id="rId37" Type="http://schemas.openxmlformats.org/officeDocument/2006/relationships/hyperlink" Target="consultantplus://offline/ref=8ADF3FF6C34FC968383714A9DA384F8F7F36BF2427B996A0C6CC5B0A165D75D094D34E62A7D93FB2V9O9L" TargetMode="External"/><Relationship Id="rId38" Type="http://schemas.openxmlformats.org/officeDocument/2006/relationships/hyperlink" Target="consultantplus://offline/ref=8ADF3FF6C34FC968383714A9DA384F8F7F36BF2427B996A0C6CC5B0A165D75D094D34E62A7D93FB0V9O8L" TargetMode="External"/><Relationship Id="rId39" Type="http://schemas.openxmlformats.org/officeDocument/2006/relationships/hyperlink" Target="consultantplus://offline/ref=8ADF3FF6C34FC968383714A9DA384F8F7F36BF2427B996A0C6CC5B0A165D75D094D34E62A7D93FB0V9O9L" TargetMode="External"/><Relationship Id="rId40" Type="http://schemas.openxmlformats.org/officeDocument/2006/relationships/hyperlink" Target="consultantplus://offline/ref=8ADF3FF6C34FC968383714A9DA384F8F7F36BF2427B996A0C6CC5B0A165D75D094D34E62A7D93FB3V9ODL" TargetMode="External"/><Relationship Id="rId41" Type="http://schemas.openxmlformats.org/officeDocument/2006/relationships/hyperlink" Target="consultantplus://offline/ref=8ADF3FF6C34FC968383714A9DA384F8F7F36BF2427B996A0C6CC5B0A165D75D094D34E62A7D93FB3V9O1L" TargetMode="External"/><Relationship Id="rId42" Type="http://schemas.openxmlformats.org/officeDocument/2006/relationships/hyperlink" Target="consultantplus://offline/ref=8ADF3FF6C34FC968383714A9DA384F8F7F36BF2427B996A0C6CC5B0A165D75D094D34E62A7D93FB0V9OAL" TargetMode="External"/><Relationship Id="rId43" Type="http://schemas.openxmlformats.org/officeDocument/2006/relationships/hyperlink" Target="consultantplus://offline/ref=8ADF3FF6C34FC968383714A9DA384F8F7F36BF2427B996A0C6CC5B0A165D75D094D34E62A7D93FB0V9ODL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/>
</cp:coreProperties>
</file>