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0" w:right="0" w:firstLine="72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rPr/>
      </w:pPr>
      <w:r>
        <w:rPr/>
        <w:t>Зарегистрировано в Минюсте РФ 19 декабря 2011 г. N 22670</w:t>
      </w:r>
    </w:p>
    <w:p>
      <w:pPr>
        <w:pStyle w:val="ConsPlusNonformat"/>
        <w:numPr>
          <w:ilvl w:val="0"/>
          <w:numId w:val="0"/>
        </w:numPr>
        <w:pBdr>
          <w:top w:val="single" w:sz="2" w:space="0" w:color="000000"/>
        </w:pBdr>
        <w:ind w:left="0" w:hanging="0"/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numPr>
          <w:ilvl w:val="0"/>
          <w:numId w:val="0"/>
        </w:numPr>
        <w:ind w:left="0" w:right="0" w:hanging="0"/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МИНИСТЕРСТВО КУЛЬТУРЫ РОССИЙСКОЙ ФЕДЕРАЦИИ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РИКАЗ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т 3 октября 2011 г. N 954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Б УТВЕРЖДЕНИИ ПОЛОЖЕНИЯ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 ЕДИНОМ ГОСУДАРСТВЕННОМ РЕЕСТРЕ ОБЪЕКТОВ КУЛЬТУРНОГО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НАСЛЕДИЯ (ПАМЯТНИКОВ ИСТОРИИ И КУЛЬТУРЫ) НАРОДОВ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РОССИЙСКОЙ ФЕДЕРАЦИИ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В целях реализации </w:t>
      </w:r>
      <w:hyperlink r:id="rId2">
        <w:r>
          <w:rPr>
            <w:rStyle w:val="InternetLink"/>
          </w:rPr>
          <w:t>ст. 15</w:t>
        </w:r>
      </w:hyperlink>
      <w:r>
        <w:rPr/>
        <w:t xml:space="preserve"> Федерального закона от 25 июня 2002 г. N 73-ФЗ "Об объектах культурного наследия (памятниках истории и культуры) народов Российской Федерации" (Собрание законодательства Российской Федерации, 2002, N 26, ст. 2519; 2003, N 9, ст. 805; 2004, N 35, ст. 3607; 2005, N 23, ст. 2203; 2006, N 1, ст. 10, N 52, ст. 5498; 2007, N 1, ст. 21, N 27, ст. 3213, N 43, ст. 5084, N 46, ст. 5554; 2008, N 20, ст. 2251, N 29, ст. 3418, N 30, ст. 3616; 2009, N 51, ст. 6150; 2010, N 43, ст. 5450, N 49, ст. 6424, N 51, ст. 6810; 2011, N 30, ст. 4563, N 45, ст. 6331, N 47, ст. 6606) и </w:t>
      </w:r>
      <w:hyperlink r:id="rId3">
        <w:r>
          <w:rPr>
            <w:rStyle w:val="InternetLink"/>
          </w:rPr>
          <w:t>п. 5.2.19</w:t>
        </w:r>
      </w:hyperlink>
      <w:r>
        <w:rPr/>
        <w:t xml:space="preserve"> Положения о Министерстве культуры Российской Федерации, утвержденного Постановлением Правительства Российской Федерации от 20 июля 2011 г. N 590 (Собрание законодательства Российской Федерации, 2011, N 31, ст. 4758), приказываю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1. Утвердить прилагаемое </w:t>
      </w:r>
      <w:hyperlink r:id="rId4">
        <w:r>
          <w:rPr>
            <w:rStyle w:val="InternetLink"/>
          </w:rPr>
          <w:t>Положение</w:t>
        </w:r>
      </w:hyperlink>
      <w:r>
        <w:rPr/>
        <w:t xml:space="preserve"> о едином государственном реестре объектов культурного наследия (памятников истории и культуры) народов Российской Федерац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2. Признать утратившими силу Приказы Федеральной службы по надзору за соблюдением законодательства в области охраны культурного наследия от 27 февраля 2009 г. </w:t>
      </w:r>
      <w:hyperlink r:id="rId5">
        <w:r>
          <w:rPr>
            <w:rStyle w:val="InternetLink"/>
          </w:rPr>
          <w:t>N 37</w:t>
        </w:r>
      </w:hyperlink>
      <w:r>
        <w:rPr/>
        <w:t xml:space="preserve"> (зарегистрирован Минюстом России 27 апреля 2009 г., N 13843, Российская газета, 2009, N 92) и от 21 декабря 2009 г. </w:t>
      </w:r>
      <w:hyperlink r:id="rId6">
        <w:r>
          <w:rPr>
            <w:rStyle w:val="InternetLink"/>
          </w:rPr>
          <w:t>N 238</w:t>
        </w:r>
      </w:hyperlink>
      <w:r>
        <w:rPr/>
        <w:t xml:space="preserve"> (зарегистрирован Минюстом России 29 января 2010 г., N 16151, Российская газета, 2010, N 36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 Контроль исполнения настоящего Приказа оставляю за собо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Министр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А.А.АВДЕЕВ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Утверждено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казом Министерства культуры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от 3 октября 2011 г. N 954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ОЛОЖЕНИЕ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 ЕДИНОМ ГОСУДАРСТВЕННОМ РЕЕСТРЕ ОБЪЕКТОВ КУЛЬТУРНОГО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НАСЛЕДИЯ (ПАМЯТНИКОВ ИСТОРИИ И КУЛЬТУРЫ) НАРОДОВ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РОССИЙСКОЙ ФЕДЕРАЦИИ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 Настоящее Положение устанавливает общие принципы формирования и ведения единого государственного реестра объектов культурного наследия (памятников истории и культуры) народов Российской Федерации (далее - Единый реестр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 Единый реестр представляет собой государственную информационную систему, включающую в себя банк данных, единство и сопоставимость которых обеспечиваются за счет общих принципов формирования, методов и формы ведения реестра (</w:t>
      </w:r>
      <w:hyperlink r:id="rId7">
        <w:r>
          <w:rPr>
            <w:rStyle w:val="InternetLink"/>
          </w:rPr>
          <w:t>пункт 2 статьи 15</w:t>
        </w:r>
      </w:hyperlink>
      <w:r>
        <w:rPr/>
        <w:t xml:space="preserve"> Федерального закона от 25 июня 2002 г. N 73-ФЗ "Об объектах культурного наследия (памятниках истории и культуры) народов Российской Федерации"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 Единый реестр ведется Министерством культуры Российской Федерации (далее - Минкультуры России) на бумажных носителях. Ведение Единого реестра может осуществляться наряду с бумажным на электронных носителях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случае несоответствия информации, содержащейся на бумажных носителях, информации, содержащейся на электронных носителях, приоритет имеет информация на бумажных носителях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 При выявлении объектов, представляющих собой историко-культурную ценность, Минкультуры России и органы исполнительной власти субъектов Российской Федерации, уполномоченные в области охраны объектов культурного наследия (далее вместе - органы охраны объектов культурного наследия), осуществляют их государственный учет в специальных документах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5. Специальными документами, в которые вносятся данные об объектах, представляющих собой историко-культурную ценность, являются учетные карты, форма ведения которых указана в </w:t>
      </w:r>
      <w:hyperlink r:id="rId8">
        <w:r>
          <w:rPr>
            <w:rStyle w:val="InternetLink"/>
          </w:rPr>
          <w:t>приложении</w:t>
        </w:r>
      </w:hyperlink>
      <w:r>
        <w:rPr/>
        <w:t xml:space="preserve"> к настоящему Положению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Учетные карты заполняются на русском языке - государственном языке Российской Федерации. При заполнении учетных карт данные об объектах, представляющих собой историко-культурную ценность, рекомендуется вносить в машинописном виде четким ярким шрифтом, без помарок и ошибок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В </w:t>
      </w:r>
      <w:hyperlink r:id="rId9">
        <w:r>
          <w:rPr>
            <w:rStyle w:val="InternetLink"/>
          </w:rPr>
          <w:t>разделы III</w:t>
        </w:r>
      </w:hyperlink>
      <w:r>
        <w:rPr/>
        <w:t xml:space="preserve"> и </w:t>
      </w:r>
      <w:hyperlink r:id="rId10">
        <w:r>
          <w:rPr>
            <w:rStyle w:val="InternetLink"/>
          </w:rPr>
          <w:t>VI</w:t>
        </w:r>
      </w:hyperlink>
      <w:r>
        <w:rPr/>
        <w:t xml:space="preserve"> учетной карты соответственно может помещаться фотографическое изображение объекта, его план, а также схема его местонахожден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6. Учетные карты являются частью Единого реестра и подлежат бессрочному хранению с соблюдением условий, обеспечивающих предотвращение их хищения, утраты, искажения, а также подделки внесенных данных. Уничтожение учетных карт не допускаетс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случае включения в Единый реестр объекта, представляющего собой историко-культурную ценность, его учетная карта приобщается к соответствующему учетному делу объекта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7. На основании решений органов государственной власти Минкультуры России включает в Единый реестр объекты культурного наследия путем присвоения им регистрационных номеров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8. Регистрационные номера состоят из арабских цифр и присваиваются объектам культурного наследия в общем порядке по мере поступления в Минкультуры России сведений и документов, указанных в </w:t>
      </w:r>
      <w:hyperlink r:id="rId11">
        <w:r>
          <w:rPr>
            <w:rStyle w:val="InternetLink"/>
          </w:rPr>
          <w:t>статье 17</w:t>
        </w:r>
      </w:hyperlink>
      <w:r>
        <w:rPr/>
        <w:t xml:space="preserve"> и </w:t>
      </w:r>
      <w:hyperlink r:id="rId12">
        <w:r>
          <w:rPr>
            <w:rStyle w:val="InternetLink"/>
          </w:rPr>
          <w:t>пункте 2 статьи 20</w:t>
        </w:r>
      </w:hyperlink>
      <w:r>
        <w:rPr/>
        <w:t xml:space="preserve"> Федерального закона от 25 июня 2002 г. N 73-ФЗ "Об объектах культурного наследия (памятниках истории и культуры) народов Российской Федерации" (далее - Федеральный закон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Регистрационный номер записи, вносимой в Единый реестр, состоит из 15 знаков, расположенных в следующей последовательности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tbl>
      <w:tblPr>
        <w:tblW w:w="4050" w:type="dxa"/>
        <w:jc w:val="left"/>
        <w:tblInd w:w="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К</w:t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СС (с 1-го по 2-й знак) - кодовое обозначение субъекта Российской Федерации, установленное в соответствии с федеративным устройством Российской Федерации, определенным </w:t>
      </w:r>
      <w:hyperlink r:id="rId13">
        <w:r>
          <w:rPr>
            <w:rStyle w:val="InternetLink"/>
          </w:rPr>
          <w:t>статьей 65</w:t>
        </w:r>
      </w:hyperlink>
      <w:r>
        <w:rPr/>
        <w:t xml:space="preserve"> Конституции Российской Федерац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ГГ (с 3-го по 4-й знак) - две последние цифры года внесения записи в государственный реестр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(5-й знак) - подраздел регистрационного номера, характеризующий объект культурного наследия (памятник - 1; ансамбль - 2; достопримечательное место - 3; объект археологического наследия - 4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XXXXXX (с 6-го по 11-й знак) - подраздел регистрационного номера, являющийся порядковым номером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ПП (с 12-го по 14-й знак) - подраздел регистрационного номера, обозначающий пообъектный состав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К (15-й знак) - код, характеризующий категорию историко-культурного значения объекта культурного наследия (объект культурного наследия местного (муниципального) значения - 4; объект культурного наследия регионального значения - 5; объект культурного наследия федерального значения - 6; объект культурного наследия федерального значения, включенный в Список всемирного наследия, - 7; объект культурного наследия федерального значения, признанный особо ценным объектом культурного наследия народов Российской Федерации, - 8; объект культурного наследия федерального значения, признанный особо ценным объектом культурного наследия народов Российской Федерации и включенный в Список всемирного наследия, - 9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 Регистрационный номер объекта культурного наследия в Едином реестре является неповторимым и не может быть присвоен другому объекту культурного наследия, в том числе в случае изменения категории его историко-культурного значения, а также принятия Правительством Российской Федерации решения об исключении данного объекта культурного наследия из Единого реестр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10. После включения объекта культурного наследия в Единый реестр сведения и документы, указанные в </w:t>
      </w:r>
      <w:hyperlink r:id="rId14">
        <w:r>
          <w:rPr>
            <w:rStyle w:val="InternetLink"/>
          </w:rPr>
          <w:t>статье 17</w:t>
        </w:r>
      </w:hyperlink>
      <w:r>
        <w:rPr/>
        <w:t xml:space="preserve"> и </w:t>
      </w:r>
      <w:hyperlink r:id="rId15">
        <w:r>
          <w:rPr>
            <w:rStyle w:val="InternetLink"/>
          </w:rPr>
          <w:t>пункте 2 статьи 20</w:t>
        </w:r>
      </w:hyperlink>
      <w:r>
        <w:rPr/>
        <w:t xml:space="preserve"> Федерального закона, составляют учетное дело объекта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1. Учетные дела объектов культурного наследия подлежат бессрочному хранению в качестве документационного обеспечения Единого реестра. На их основе формируются информационные ресурсы Единого реестра, обеспечивающие его автоматизированное ведени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Уничтожение, а также изъятие учетных дел, каких-либо документов из учетных дел или их частей не допускаютс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2. Отчетная документация, сдаваемая при приемке работ по сохранению объекта культурного наследия в орган охраны объектов культурного наследия, подлежит приобщению к учетному делу данного объекта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13. Соответствующие органы охраны объектов культурного наследия бесплатно предоставляют физическим и юридическим лицам информацию из Единого реестра, содержащуюся в документах, указанных в </w:t>
      </w:r>
      <w:hyperlink r:id="rId16">
        <w:r>
          <w:rPr>
            <w:rStyle w:val="InternetLink"/>
          </w:rPr>
          <w:t>пунктах 3</w:t>
        </w:r>
      </w:hyperlink>
      <w:r>
        <w:rPr/>
        <w:t xml:space="preserve"> - </w:t>
      </w:r>
      <w:hyperlink r:id="rId17">
        <w:r>
          <w:rPr>
            <w:rStyle w:val="InternetLink"/>
          </w:rPr>
          <w:t>10 статьи 17</w:t>
        </w:r>
      </w:hyperlink>
      <w:r>
        <w:rPr/>
        <w:t xml:space="preserve">, а также в </w:t>
      </w:r>
      <w:hyperlink r:id="rId18">
        <w:r>
          <w:rPr>
            <w:rStyle w:val="InternetLink"/>
          </w:rPr>
          <w:t>пункте 2 статьи 20</w:t>
        </w:r>
      </w:hyperlink>
      <w:r>
        <w:rPr/>
        <w:t xml:space="preserve"> Федерального закон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4. Изменение сведений и документов Единого реестра осуществляется органами охраны объектов культурного наследия при проведении мониторинга данных об объектах культурного наследия, их обследования и фотофиксации, а также при внесении в Единый реестр сведений о наличии зон охраны объектов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Изменение сведений Единого реестра, указанных в </w:t>
      </w:r>
      <w:hyperlink r:id="rId19">
        <w:r>
          <w:rPr>
            <w:rStyle w:val="InternetLink"/>
          </w:rPr>
          <w:t>пунктах 3</w:t>
        </w:r>
      </w:hyperlink>
      <w:r>
        <w:rPr/>
        <w:t xml:space="preserve"> - </w:t>
      </w:r>
      <w:hyperlink r:id="rId20">
        <w:r>
          <w:rPr>
            <w:rStyle w:val="InternetLink"/>
          </w:rPr>
          <w:t>5 статьи 17</w:t>
        </w:r>
      </w:hyperlink>
      <w:r>
        <w:rPr/>
        <w:t xml:space="preserve"> Федерального закона, осуществляется в соответствии с решениями органов государственной вла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 Положению о Едином реестре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    ┌─┬─┬─┬─┬─┬─┬─┬─┬─┬─┬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    │ │ │ │ │ │ │ │ │ │ │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    └─┴─┴─┴─┴─┴─┴─┴─┴─┴─┴─┘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 </w:t>
      </w:r>
      <w:r>
        <w:rPr/>
        <w:t>Регистрационны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</w:t>
      </w:r>
      <w:r>
        <w:rPr/>
        <w:t>номер учетной карты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</w:t>
      </w:r>
      <w:r>
        <w:rPr/>
        <w:t>Единый государственный реестр объектов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>культурного наследия (памятников истории и культуры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</w:t>
      </w:r>
      <w:r>
        <w:rPr/>
        <w:t>народов Российской Федераци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</w:t>
      </w:r>
      <w:r>
        <w:rPr/>
        <w:t>УЧЕТНАЯ КАР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объекта, представляющего собой историко-культурную ценность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I. Наименование объек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                              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II. Время создания (возникновения) объекта  ┌─────────────────────────────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и (или) дата связанного с ним           │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исторического события                   │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└──────────────────────────────┘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III. Адрес (местонахождение) объек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(по данным организации, осуществляющей государственный технически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учет и (или) техническую инвентаризацию объектов градостроительно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деятельности; для объектов, расположенных вне границ населенных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пунктов или не имеющих адреса, - описание местоположения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                              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                              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IV. Вид объекта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375"/>
        <w:gridCol w:w="3915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Памятник      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Ансамбль        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Достопримечательное место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V. Общая видовая принадлежность объекта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5"/>
        <w:gridCol w:w="3105"/>
        <w:gridCol w:w="3510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Памятник  </w:t>
              <w:br/>
              <w:t xml:space="preserve">археологии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Памятник  </w:t>
              <w:br/>
              <w:t xml:space="preserve">истории   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Памятник       </w:t>
              <w:br/>
              <w:t xml:space="preserve">градостроительства и </w:t>
              <w:br/>
              <w:t xml:space="preserve">архитектуры     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Памятник монументального </w:t>
              <w:br/>
              <w:t xml:space="preserve">искусств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VI. Общее описание объекта и вывод об его историко-культурной ценност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                              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                              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VII. Использование объекта культурного наследия или пользователь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┌─────────────────────────────┬─────┐ ┌─────────────────────────────┬────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Музеи, архивы, библиотеки    │     │ │Организации торговли         │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┼─────┤ ├─────────────────────────────┼─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Организации науки            │     │ │Организации общественного    │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и образования                │     │ │питания                      │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┼─────┤ ├─────────────────────────────┼─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Театрально-зрелищные         │     │ │Гостиницы, отели             │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организации                  │     │ │                             │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┼─────┤ ├─────────────────────────────┼─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Органы власти и управления   │     │ │Офисные помещения            │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┼─────┤ ├─────────────────────────────┼─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Воинские части               │     │ │Жилье                        │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┼─────┤ ├─────────────────────────────┼─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Религиозные организации      │     │ │Парки, сады                  │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┼─────┤ ├─────────────────────────────┼─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Организации здравоохранения  │     │ │Некрополи, захоронения       │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┼─────┤ ├─────────────────────────────┼─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Организации транспорта       │     │ │Не используется              │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┼─────┤ ├─────────────────────────────┼─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Производственные организации │     │ │Иное                         │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└─────────────────────────────┴─────┘ └─────────────────────────────┴─────┘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римечан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VIII. Сведения о дате и обстоятельствах выявления (обнаружения) объек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Составитель учетной карты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565"/>
        <w:gridCol w:w="2700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должность                       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подпись         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инициалы, фамилия  </w:t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Уполномоченное должностное лицо органа охраны объектов культурного наследия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565"/>
        <w:gridCol w:w="2700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должность                       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подпись         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инициалы, фамилия  </w:t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М.П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┌─┬─┐ ┌─┬─┐ ┌─┬─┬─┬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│ │</w:t>
      </w:r>
      <w:r>
        <w:rPr/>
        <w:t>.│ │ │.│ │ │ │ │ г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└─┴─┘ └─┴─┘ └─┴─┴─┴─┘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Дата составлен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учетной карты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>(число, месяц, год)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pBdr>
          <w:top w:val="single" w:sz="2" w:space="0" w:color="000000"/>
        </w:pBdr>
        <w:ind w:left="0" w:hanging="0"/>
        <w:rPr>
          <w:sz w:val="1"/>
          <w:szCs w:val="1"/>
        </w:rPr>
      </w:pPr>
      <w:r>
        <w:rPr>
          <w:sz w:val="1"/>
          <w:szCs w:val="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eastAsia="" w:cs="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ru-RU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60A11541A24573FBE445D4D687B32606178F6105F4E6CD76AED0CAD59D1CD0A6CA9AB906R5LBL" TargetMode="External"/><Relationship Id="rId3" Type="http://schemas.openxmlformats.org/officeDocument/2006/relationships/hyperlink" Target="consultantplus://offline/ref=A860A11541A24573FBE445D4D687B326061788630FF0E6CD76AED0CAD59D1CD0A6CA9AB9015D217ERCLFL" TargetMode="External"/><Relationship Id="rId4" Type="http://schemas.openxmlformats.org/officeDocument/2006/relationships/hyperlink" Target="consultantplus://offline/ref=A860A11541A24573FBE445D4D687B32606178E6C00F3E6CD76AED0CAD59D1CD0A6CA9AB9015D217BRCLCL" TargetMode="External"/><Relationship Id="rId5" Type="http://schemas.openxmlformats.org/officeDocument/2006/relationships/hyperlink" Target="consultantplus://offline/ref=A860A11541A24573FBE445D4D687B3260E128F6D0FFFBBC77EF7DCC8RDL2L" TargetMode="External"/><Relationship Id="rId6" Type="http://schemas.openxmlformats.org/officeDocument/2006/relationships/hyperlink" Target="consultantplus://offline/ref=A860A11541A24573FBE445D4D687B3260E128C6202FFBBC77EF7DCC8RDL2L" TargetMode="External"/><Relationship Id="rId7" Type="http://schemas.openxmlformats.org/officeDocument/2006/relationships/hyperlink" Target="consultantplus://offline/ref=A860A11541A24573FBE445D4D687B32606178F6105F4E6CD76AED0CAD59D1CD0A6CA9AB9015D2173RCL4L" TargetMode="External"/><Relationship Id="rId8" Type="http://schemas.openxmlformats.org/officeDocument/2006/relationships/hyperlink" Target="consultantplus://offline/ref=A860A11541A24573FBE445D4D687B32606178E6C00F3E6CD76AED0CAD59D1CD0A6CA9AB9015D217ERCLEL" TargetMode="External"/><Relationship Id="rId9" Type="http://schemas.openxmlformats.org/officeDocument/2006/relationships/hyperlink" Target="consultantplus://offline/ref=A860A11541A24573FBE445D4D687B32606178E6C00F3E6CD76AED0CAD59D1CD0A6CA9AB9015D217ERCLAL" TargetMode="External"/><Relationship Id="rId10" Type="http://schemas.openxmlformats.org/officeDocument/2006/relationships/hyperlink" Target="consultantplus://offline/ref=A860A11541A24573FBE445D4D687B32606178E6C00F3E6CD76AED0CAD59D1CD0A6CA9AB9015D217FRCLEL" TargetMode="External"/><Relationship Id="rId11" Type="http://schemas.openxmlformats.org/officeDocument/2006/relationships/hyperlink" Target="consultantplus://offline/ref=A860A11541A24573FBE445D4D687B32606178F6105F4E6CD76AED0CAD59D1CD0A6CA9AB9015D207ARCL9L" TargetMode="External"/><Relationship Id="rId12" Type="http://schemas.openxmlformats.org/officeDocument/2006/relationships/hyperlink" Target="consultantplus://offline/ref=A860A11541A24573FBE445D4D687B32606178F6105F4E6CD76AED0CAD59D1CD0A6CA9AB9015D2079RCL9L" TargetMode="External"/><Relationship Id="rId13" Type="http://schemas.openxmlformats.org/officeDocument/2006/relationships/hyperlink" Target="consultantplus://offline/ref=A860A11541A24573FBE445D4D687B326051D8A600DA2B1CF27FBDECFDDCD54C0E88F97B8035ER2L6L" TargetMode="External"/><Relationship Id="rId14" Type="http://schemas.openxmlformats.org/officeDocument/2006/relationships/hyperlink" Target="consultantplus://offline/ref=A860A11541A24573FBE445D4D687B32606178F6105F4E6CD76AED0CAD59D1CD0A6CA9AB9015D207ARCL9L" TargetMode="External"/><Relationship Id="rId15" Type="http://schemas.openxmlformats.org/officeDocument/2006/relationships/hyperlink" Target="consultantplus://offline/ref=A860A11541A24573FBE445D4D687B32606178F6105F4E6CD76AED0CAD59D1CD0A6CA9AB9015D2079RCL9L" TargetMode="External"/><Relationship Id="rId16" Type="http://schemas.openxmlformats.org/officeDocument/2006/relationships/hyperlink" Target="consultantplus://offline/ref=A860A11541A24573FBE445D4D687B32606178F6105F4E6CD76AED0CAD59D1CD0A6CA9AB9015D207ARCL5L" TargetMode="External"/><Relationship Id="rId17" Type="http://schemas.openxmlformats.org/officeDocument/2006/relationships/hyperlink" Target="consultantplus://offline/ref=A860A11541A24573FBE445D4D687B32606178F6105F4E6CD76AED0CAD59D1CD0A6CA9AB9015D207BRCL8L" TargetMode="External"/><Relationship Id="rId18" Type="http://schemas.openxmlformats.org/officeDocument/2006/relationships/hyperlink" Target="consultantplus://offline/ref=A860A11541A24573FBE445D4D687B32606178F6105F4E6CD76AED0CAD59D1CD0A6CA9AB9015D2079RCL9L" TargetMode="External"/><Relationship Id="rId19" Type="http://schemas.openxmlformats.org/officeDocument/2006/relationships/hyperlink" Target="consultantplus://offline/ref=A860A11541A24573FBE445D4D687B32606178F6105F4E6CD76AED0CAD59D1CD0A6CA9AB9015D207ARCL5L" TargetMode="External"/><Relationship Id="rId20" Type="http://schemas.openxmlformats.org/officeDocument/2006/relationships/hyperlink" Target="consultantplus://offline/ref=A860A11541A24573FBE445D4D687B32606178F6105F4E6CD76AED0CAD59D1CD0A6CA9AB9015D207BRCLD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revision>0</cp:revision>
  <dc:subject/>
  <dc:title/>
</cp:coreProperties>
</file>